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Обеспечение функций муниципальных казенных учреждений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мрюкск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муниципального заказ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А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0-09-30T11:41:00Z</dcterms:modified>
  <cp:revision>66</cp:revision>
  <dc:subject/>
  <dc:title>Приложение</dc:title>
</cp:coreProperties>
</file>