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____ № _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8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1 858,2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 521,5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7 011,5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 325,2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1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52"/>
      <w:bookmarkEnd w:id="3"/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1 858,2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8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20-09-30T12:08:00Z</dcterms:modified>
  <cp:revision>89</cp:revision>
  <dc:subject/>
  <dc:title>Приложение</dc:title>
</cp:coreProperties>
</file>