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УТВЕРЖДЕН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_________________ № ___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</w:rPr>
        <w:t>Обеспечение безопасности населения  в Старотитаровском сельском поселении Темрюкского района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муниципальной программ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аспорт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Цели, задачи и целевые показатели, сроки и этапы реализации муниципальной программ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еречень и краткое описание подпрограмм (при наличии), основных мероприятий муниципально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основание ресурсного обеспечения муниципально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тодика оценки эффективности реализации муниципально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Механизм реализации муниципальной программы и контроль за его выполнени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аспор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Обеспечение безопасности населения в Старотитаровском сельском поселении Темрюкского райо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>
          <w:trHeight w:val="1047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Подпрограмма «Обеспечение первичных мер пожарной безопасности в Старотитаровского сельском поселении Темрюкского района»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крепление правопорядка, профилактика правонарушений, усиление борьбы с преступностью в Старотитаровского сельском поселении Темрюкского района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Подпрограмма «Защита населения и территории Старотитаровского сельского поселения Темрюкского района от чрезвычайных ситуаций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организация и реализация мер первичной пожарной безопасности, уменьшение человеческих и материальных потерь от пожаров, проектирование и строительство всех необходимых элементов пожарной безопасности, в том числе на объектах находящихся в муниципальной собственности, с внедрением современных автоматических систем обнаружения пожара и индивидуальных средств защиты и спасения, их эффективного использования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крепление правопорядка и усиление  борьбы с преступностью в Старотитаровском сельском поселении Темрюкского района;</w:t>
            </w:r>
          </w:p>
          <w:p>
            <w:pPr>
              <w:pStyle w:val="Style20"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>- 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ыявление и преодоление негативных тенденций межэтнической и межконфессиональной враждебности и нетерпимости, агрессии и насилия на межэтнической основе;</w:t>
            </w:r>
          </w:p>
          <w:p>
            <w:pPr>
              <w:pStyle w:val="Bodytext1"/>
              <w:shd w:fill="auto" w:val="clear"/>
              <w:spacing w:lineRule="auto" w:line="240" w:before="0" w:after="0"/>
              <w:ind w:right="-2" w:hanging="0"/>
              <w:jc w:val="both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</w:rPr>
              <w:t>- распространения негативных этнических и конфессиональных стереотипов, ксенофобии, бытового расизма, шовинизма</w:t>
            </w:r>
            <w:r>
              <w:rPr>
                <w:sz w:val="28"/>
                <w:szCs w:val="28"/>
                <w:lang w:val="ru-RU"/>
              </w:rPr>
              <w:t xml:space="preserve">, </w:t>
            </w:r>
            <w:r>
              <w:rPr>
                <w:sz w:val="28"/>
                <w:szCs w:val="28"/>
              </w:rPr>
              <w:t>политического экстремизма на националистической почве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вершенствование в поселении противопожарной пропаганд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редупреждение пожар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нижение сопутствующих потерь при тушении пожаров;</w:t>
            </w:r>
          </w:p>
          <w:p>
            <w:pPr>
              <w:pStyle w:val="ConsPlusNonformat"/>
              <w:widowControl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овышение эффективности охраны общественного порядка и обеспечения общественной безопасности;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экономической безопасности  Старотитаровского сельского поселения Темрюкского района, создание условий для  его интенсивного экономического развития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борьбы с  проявлениями политического, этнического и религиозного экстремизма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воспитания культуры толерантности и межнационального согласия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формирование мировоззрения и духовно-нравственной атмосферы этнокультурного взаимоуважения, основанных на принципах уважения прав и свобод человека;</w:t>
            </w:r>
          </w:p>
          <w:p>
            <w:pPr>
              <w:pStyle w:val="Style20"/>
              <w:rPr/>
            </w:pPr>
            <w:r>
              <w:rPr>
                <w:sz w:val="28"/>
                <w:szCs w:val="28"/>
              </w:rPr>
              <w:t>- общественное осуждение и наказание на основе действующего законодательства любых проявлений дискриминации, насилия, расизма и экстремизма на национальной и конфессиональной почве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правовой базы правоохранительной деятельности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влечение негосударственных организаций, общественных объединений и  граждан к укреплению правопорядка;    укрепление доверия общества к органами власти и правоохранительным органам</w:t>
            </w:r>
          </w:p>
          <w:p>
            <w:pPr>
              <w:pStyle w:val="Bodytext1"/>
              <w:shd w:fill="auto" w:val="clear"/>
              <w:spacing w:lineRule="auto" w:line="240" w:before="0" w:after="0"/>
              <w:ind w:left="20" w:right="2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96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становка систем видеонаблюдения в местах массового скопления людей: сквер по ул. Ленин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обретение и замена пожарных гидрантов для ул. Ильича, ул. Железнодорожна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зготовление листовок и памяток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обретение ранцев для обеспечения добровольной пожарной охра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укава пожарны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тенды ПБ в здание администраци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обретение спец. одежды для обеспечения добровольной пожарной охран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обретение спец. обуви для обеспечения добровольной пожарной охран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лата материального стимулирования народным дружинникам за участие в охране общественного поряд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явление и предупреждение межэтнической и межконфессиональной враждебности и нетерпимости, агрессии и насилия на межэтнической основе</w:t>
            </w:r>
          </w:p>
        </w:tc>
      </w:tr>
      <w:tr>
        <w:trPr>
          <w:trHeight w:val="96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и источники финансирования муниципальной Программы 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за счет средств местного бюджета на 2021 год – 303,4 тыс. руб.,  в том числе по подпрограммам: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беспечение первичных мер пожарной безопасности в Старотитаровского сельском поселении Темрюкского района» – 171,0 тыс. руб. за счет местного бюджета;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2.</w:t>
            </w:r>
            <w:r>
              <w:rPr/>
              <w:t xml:space="preserve">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правопорядка, профилактика правонарушений, усиление борьбы с преступностью в Старотитаровского сельском поселении Темрюкского района» – 122,4 тыс. руб. за счет средств местного бюджета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одпрограмма «Защита населения и территории Старотитаровского сельского поселения Темрюкского района от чрезвычайных ситуаций»  – 10,0 тыс. рублей</w:t>
            </w:r>
          </w:p>
        </w:tc>
      </w:tr>
    </w:tbl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сть разработки и утверждения муниципальной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ы по обеспечению первичных мер пожарной безопасности, укрепление правопорядка, профилактика правонарушений, усиление борьбы с преступностью в Старотитаровском сельском поселении Темрюкского района на 2020 год (далее Программа), обусловлена сложной криминогенной обстановкой на территории Старотитаровского сельского поселения Темрюкского района, сложность и многообразие факторов, влияющих на состояние пожарной опасности, криминальной напряженностью в муниципальном образовании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орьбе с правонарушениям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работан единый подход в решении вопросов предупреждения преступности и иных правонарушений, налажено взаимодействие органов и учреждений профилактики по выявлению беспризорных безнадзорных детей, оказанию им необходимой социальной и медицинской помощи, организации и проведению профилактических мероприятий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Межнациональные отношения на территории поселения можно охарактеризовать как относительно стабильные. Этнических конфликтов, возникших на почве национальной ненависти, зафиксировано не было. В то же время имели место правонарушения, которые при определенных условиях могли приобретать этническое значение и оказывать влияние на уровень напряженности этнических отнош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есмотря на относительную стабилизацию обстановки с пожарами и последствиями от них на территории Старотитаровского сельского поселения  Темрюкского района, состояние пожарной безопасности вызывает  опас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преодоления негативных тенденций в деле организации борьбы с пожарами необходимы целенаправленные скоординированные действия органов местного самоуправления Старотитаровского сельского поселения Темрюкского района, объединений, предприятий и организаций 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Цели, задачи и целевые показатели, сроки и этапы реализации муниципальной программы.</w:t>
      </w:r>
    </w:p>
    <w:p>
      <w:pPr>
        <w:pStyle w:val="Bodytext1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Bodytext1"/>
        <w:shd w:fill="auto" w:val="clear"/>
        <w:spacing w:lineRule="auto" w:line="24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Основными целями муниципальной программы являются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организация и реализация мер первичной пожарной безопасности, уменьшение человеческих и материальных потерь от пожаров, проектирование и строительство всех необходимых элементов пожарной безопасности, в том числе на объектах находящихся в муниципальной собственности, с внедрением современных автоматических систем обнаружения пожара и индивидуальных средств защиты и спасения, их эффективного использования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епление правопорядка и усиление  борьбы с преступностью в Старотитаровском сельском поселении Темрюкского района;</w:t>
      </w:r>
    </w:p>
    <w:p>
      <w:pPr>
        <w:pStyle w:val="Style20"/>
        <w:jc w:val="both"/>
        <w:rPr/>
      </w:pPr>
      <w:r>
        <w:rPr>
          <w:sz w:val="28"/>
          <w:szCs w:val="28"/>
          <w:lang w:val="en-US" w:eastAsia="en-US"/>
        </w:rPr>
        <w:t>- в</w:t>
      </w:r>
      <w:r>
        <w:rPr>
          <w:rFonts w:cs="Times New Roman" w:ascii="Times New Roman" w:hAnsi="Times New Roman"/>
          <w:sz w:val="28"/>
          <w:szCs w:val="28"/>
        </w:rPr>
        <w:t>ыявление и преодоление негативных тенденций межэтнической и межконфессиональной враждебности и нетерпимости, агрессии и насилия на межэтнической основе;</w:t>
      </w:r>
    </w:p>
    <w:p>
      <w:pPr>
        <w:pStyle w:val="Bodytext1"/>
        <w:shd w:fill="auto" w:val="clear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- распространения негативных этнических и конфессиональных стереотипов, ксенофобии, бытового расизма, шовинизма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политического экстремизма на националистической почве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задачами муниципальной программы явля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вершенствование в поселении противопожарной пропаганд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едупреждение пожар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нижение сопутствующих потерь при тушении пожаров;</w:t>
      </w:r>
    </w:p>
    <w:p>
      <w:pPr>
        <w:pStyle w:val="ConsPlusNonformat"/>
        <w:widowControl/>
        <w:snapToGrid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вышение эффективности охраны общественного порядка и обеспечения общественной безопасности;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экономической безопасности  Старотитаровского сельского поселения Темрюкского района, создание условий для  его интенсивного экономического развития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борьбы с  проявлениями политического, этнического и религиозного экстремизма;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sz w:val="28"/>
          <w:szCs w:val="28"/>
        </w:rPr>
        <w:t>воспитания культуры толерантности и межнационального согласия;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sz w:val="28"/>
          <w:szCs w:val="28"/>
        </w:rPr>
        <w:t>формирование мировоззрения и духовно-нравственной атмосферы этнокультурного взаимоуважения, основанных на принципах уважения прав и свобод человека;</w:t>
      </w:r>
    </w:p>
    <w:p>
      <w:pPr>
        <w:pStyle w:val="Style20"/>
        <w:rPr/>
      </w:pPr>
      <w:r>
        <w:rPr>
          <w:sz w:val="28"/>
          <w:szCs w:val="28"/>
        </w:rPr>
        <w:t>- общественное осуждение и наказание на основе действующего законодательства любых проявлений дискриминации, насилия, расизма и экстремизма на национальной и конфессиональной почве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правовой базы правоохранительной деятельности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влечение негосударственных организаций, общественных объединений и  граждан к укреплению правопорядка;    укрепление доверия общества к органами власти и правоохранительным органам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характеризующие их целевые показатели муниципальной программы приведены в приложении № 1 к муниципальной программе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– 2021 г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еречень и краткое описание подпрограмм (при наличии), основных мероприятий муниципальной 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программных мероприятий представлена двумя подпрограммами</w:t>
      </w:r>
      <w:r>
        <w:rPr>
          <w:rFonts w:cs="Times New Roman" w:ascii="Times New Roman" w:hAnsi="Times New Roman"/>
          <w:spacing w:val="-3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дпрограмма «</w:t>
      </w:r>
      <w:r>
        <w:rPr>
          <w:rFonts w:cs="Times New Roman" w:ascii="Times New Roman" w:hAnsi="Times New Roman"/>
          <w:sz w:val="28"/>
        </w:rPr>
        <w:t>Обеспечение первичных мер пожарной безопасности в Старотитаровского сельском поселении Темрюкского района</w:t>
      </w:r>
      <w:r>
        <w:rPr>
          <w:rFonts w:cs="Times New Roman" w:ascii="Times New Roman" w:hAnsi="Times New Roman"/>
          <w:sz w:val="28"/>
          <w:szCs w:val="28"/>
        </w:rPr>
        <w:t>» (приложение №3). Подпрограмма направлена 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рганизацию и реализацию мер первичной пожарной безопасности, уменьшение человеческих и материальных потерь от пожаров, проектирование и строительство всех необходимых элементов пожарной безопасности.</w:t>
      </w:r>
    </w:p>
    <w:p>
      <w:pPr>
        <w:pStyle w:val="Style15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hyperlink w:anchor="sub_1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дпрограмма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</w:rPr>
        <w:t>Укрепление правопорядка, профилактика правонарушений, усиление борьбы с преступностью в Старотитаровского сельском поселении Темрюкского района</w:t>
      </w:r>
      <w:r>
        <w:rPr>
          <w:rFonts w:cs="Times New Roman" w:ascii="Times New Roman" w:hAnsi="Times New Roman"/>
          <w:sz w:val="28"/>
          <w:szCs w:val="28"/>
        </w:rPr>
        <w:t>» (приложение №4)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дпрограмма «Защита населения и территории Старотитаровского сельского поселения Темрюкского района от чрезвычайных ситуаций» год (приложение №5)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укрепление правопорядка и решение вопросов предупреждения преступности и иных правонаруш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1F497D"/>
            <w:sz w:val="28"/>
            <w:szCs w:val="28"/>
          </w:rPr>
          <w:t>приложении № </w:t>
        </w:r>
      </w:hyperlink>
      <w:r>
        <w:rPr>
          <w:rFonts w:cs="Times New Roman" w:ascii="Times New Roman" w:hAnsi="Times New Roman"/>
          <w:color w:val="1F497D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к муниципальной программе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боснование ресурсного обеспечения муниципальной программы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, составляет  303,4 тыс. руб. из средств местного бюдже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260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мероприятия муниципальной программы «Обеспечение безопасности населения  в Старотитаровском сельском поселении Темрюкского района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программе, из них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,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5" w:hRule="atLeast"/>
        </w:trPr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беспечение первичных мер пожарной безопасности в Старотитаровского сельском поселении Темрюкского района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4"/>
                  <w:szCs w:val="24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правопорядка, профилактика правонарушений, усиление борьбы с преступностью в Старотитаровского сельском поселении Темрюкского район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,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Защита населения и территории Старотитаровского сельского поселения Темрюкского района от чрезвычайных ситуаций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Методика оценки эффективности реализации муниципальной 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применяется согласно приложению № 5 к порядку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, утвержденного постановлением администрации Старотитаровского сельского поселения Темрюкского района от 25 апреля 2018 года № 63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предусматривает возможность проведение оценки ее эффективности в течение реализации муниципальной программы не реже 1 раза в год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7. Механизм реализации муниципальной программы и контроль за его выполнением.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Arial" w:hAnsi="Arial" w:cs="Arial"/>
          <w:color w:val="333333"/>
          <w:sz w:val="18"/>
          <w:szCs w:val="18"/>
        </w:rPr>
      </w:pPr>
      <w:r>
        <w:rPr>
          <w:rFonts w:cs="Arial" w:ascii="Times New Roman" w:hAnsi="Times New Roman"/>
          <w:b/>
          <w:sz w:val="28"/>
          <w:szCs w:val="28"/>
        </w:rPr>
      </w:r>
    </w:p>
    <w:p>
      <w:pPr>
        <w:pStyle w:val="Bodytext1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Механизм реализации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рограммы - исполнение всех программных мероприятий разработанных в соответствии с поставленными задачами</w:t>
      </w:r>
      <w:r>
        <w:rPr>
          <w:sz w:val="28"/>
          <w:szCs w:val="28"/>
          <w:lang w:val="ru-RU"/>
        </w:rPr>
        <w:t>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за реализацией Программы осуществляет финансовый отдел администрации Старотитаровского сельского поселения Темрюкского района.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>Координатор Программы ежемесячно предоставляет отчет о ходе выполнения мероприятий Программы.</w:t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Старотитаровского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</w:rPr>
        <w:t xml:space="preserve">сельского </w:t>
      </w:r>
      <w:r>
        <w:rPr>
          <w:sz w:val="28"/>
          <w:szCs w:val="28"/>
        </w:rPr>
        <w:t>поселения Темрюкского района</w:t>
        <w:tab/>
        <w:t xml:space="preserve">                               Е.М. Зимина                    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2">
    <w:name w:val=" Знак Знак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Bodytext">
    <w:name w:val="Body text_"/>
    <w:qFormat/>
    <w:rPr>
      <w:sz w:val="26"/>
      <w:szCs w:val="26"/>
      <w:lang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16">
    <w:name w:val="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rFonts w:ascii="Times New Roman" w:hAnsi="Times New Roman" w:cs="Times New Roman"/>
      <w:sz w:val="26"/>
      <w:szCs w:val="26"/>
      <w:lang w:val="en-US"/>
    </w:rPr>
  </w:style>
  <w:style w:type="paragraph" w:styleId="Style17">
    <w:name w:val="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 CYR" w:hAnsi="Times New Roman CYR" w:cs="Times New Roman CYR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8:23:00Z</dcterms:created>
  <dc:creator>1</dc:creator>
  <dc:description/>
  <cp:keywords/>
  <dc:language>en-US</dc:language>
  <cp:lastModifiedBy>1</cp:lastModifiedBy>
  <cp:lastPrinted>2017-10-24T13:56:00Z</cp:lastPrinted>
  <dcterms:modified xsi:type="dcterms:W3CDTF">2020-09-30T05:51:00Z</dcterms:modified>
  <cp:revision>97</cp:revision>
  <dc:subject/>
  <dc:title/>
</cp:coreProperties>
</file>