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населения в Старотитаровском сельском поселении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___________ № 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го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60"/>
        <w:gridCol w:w="2216"/>
        <w:gridCol w:w="2104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беспечение первичных мер пожарной безопасности в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аротитаровском сельском поселении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замена пожарных гидран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листовок и памято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ранцев для обеспечения добровольной пожарной охран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ава пожарны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ы ПБ в здание админист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 одежды для обеспечения добровольной пожарной охран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 обуви для обеспечения добровольной пожарной охран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Укрепление правопорядка, профилактика правонарушений, усиление борьбы с преступностью в Старотитаровского сельском поселении Темрюкского района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и предупреждение межэтнической и межконфессиональной враждебности и нетерпимости, агрессии и насилия на межэтнической основ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материального стимулирования народным дружинникам за участие в охране общественного поряд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Защита населения и территории Старотитаровского сельского поселения Темрюкского района от чрезвычайных ситуаций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ы видеонаблюдения в местах массового скопления людей: сквер по ул. Лени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 сельского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20" w:top="197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6-10-11T11:27:00Z</cp:lastPrinted>
  <dcterms:modified xsi:type="dcterms:W3CDTF">2020-09-30T06:05:00Z</dcterms:modified>
  <cp:revision>74</cp:revision>
  <dc:subject/>
  <dc:title>ПРИЛОЖЕНИЕ № 1</dc:title>
</cp:coreProperties>
</file>