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4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национальные отношения на территории поселения можно охарактеризовать как относительно стабильные. Этнических конфликтов, возникших на почве национальной ненависти, зафиксировано не было. В то же время имели место правонарушения, которые при определенных условиях могли приобретать этническое значение и оказывать влияние на уровень напряженности этнических отношений. Принимаемыми мерами профилактики не допущено проявлений экстремистского характера. Стабильность межнациональных отношений требует активизации межэтнического диалога и диалога диаспор с органами государственной власти и местного самоуправления, усиления информационной политики, направленной на формирование позитивного межэтнического взаимодействия. Это позволяет повышать влияние государства на этнополитическую ситуацию и снижать воздействие на нее различных международных и зарубежных организаций, которые активно работают на территории края через своих эмиссаров и некоммерчески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ьно организованное взаимодействие с представителями этнических конфессий позволяет также вовлечь диаспоры поселения в решение местных вопросов, в первую очередь - проблемы оптимизации межэтнически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чие этнических конфликтов может негативно отразиться на инвестиционной привлекательности поселения и, следовательно, на темпах решения социально-экономиче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факторами, оказывающими воздействие на состояние межнациональных отношений, являются высокий уровень миграции, состав мигрантов многонационален, преобладают русские, армяне. Общий поток мигрантов по своему этническому составу в целом соответствует структуре населения. В то же время сохраняется тенденция увеличения представителей ряда этнических групп (армян, цыган, татар, народов Дагестана) в сальдо миг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ому необходимо решать вопросы программными методами и путем реализации настояще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: </w:t>
      </w:r>
    </w:p>
    <w:p>
      <w:pPr>
        <w:pStyle w:val="ConsPlusNonformat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борьбы с преступностью в Старотитаровском сельском поселении Темрюкского район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</w:t>
      </w:r>
      <w:r>
        <w:rPr>
          <w:rFonts w:cs="Times New Roman" w:ascii="Times New Roman" w:hAnsi="Times New Roman"/>
          <w:sz w:val="28"/>
          <w:szCs w:val="28"/>
        </w:rPr>
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ространения негативных этнических и конфессиональных стереотипов,  ксенофобии, бытового расизма, шовинизма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ого экстремизма на националистической почв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змом, проявлениями политического, этнического и религиозного экстремизм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граждан к укреплению правопорядка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я культуры толерантности и межнационального соглас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21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,4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Основные мероприятия подпрограммы «Укрепление правопорядка, профилактика правонарушений, усиление борьбы с преступностью в 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09-24T10:15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