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ространения негативных этнических и конфессиональных стереотипов, ксенофобии, бытового расизма, шовинизма, 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видеонаблюдения в местах массового скопления людей: сквер по ул. Ле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видеонаблюдения в местах массового скопления людей: сквер по ул. Лени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9-30T06:12:00Z</dcterms:modified>
  <cp:revision>56</cp:revision>
  <dc:subject/>
  <dc:title>ПРИЛОЖЕНИЕ № 1</dc:title>
</cp:coreProperties>
</file>