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е «Защита населения и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чрезвычайных ситуаций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___________ № 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программы «Защита населения и территории Старотитаровского сельского поселения Темрюкского района от чрезвычайных ситуаций» муниципальной программы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го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60"/>
        <w:gridCol w:w="2216"/>
        <w:gridCol w:w="2104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Защита населения и территории Старотитаровского сельского поселения Темрюкского района от чрезвычайных ситуаций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 видеонаблюдения в местах массового скопления людей: сквер по ул. Лени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 сель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Е.М. Зимина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20" w:top="197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6-10-11T11:27:00Z</cp:lastPrinted>
  <dcterms:modified xsi:type="dcterms:W3CDTF">2020-09-30T06:29:00Z</dcterms:modified>
  <cp:revision>75</cp:revision>
  <dc:subject/>
  <dc:title>ПРИЛОЖЕНИЕ № 1</dc:title>
</cp:coreProperties>
</file>