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04.2021 г. № 83</w:t>
      </w:r>
    </w:p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Развитие массового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физической культуры и массового спорта на территории Старотитаровского сельского поселения  Темрюкского райо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ФОСК «Виктория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го спорта в Старотитаров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йонных спортивно-массовых мероприятий для различных категори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сборных команд Темрюкского района по культивируемым видам спорта краевых и всероссийских соревнов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на 2021год составляет 358,0 тысяч рублей  за счет средств местного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358,0 тыс. 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>
          <w:trHeight w:val="28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29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дпрограммы «Развитие массового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09T15:29:00Z</cp:lastPrinted>
  <dcterms:modified xsi:type="dcterms:W3CDTF">2021-04-28T11:32:00Z</dcterms:modified>
  <cp:revision>80</cp:revision>
  <dc:subject/>
  <dc:title>ПРИЛОЖЕНИЕ</dc:title>
</cp:coreProperties>
</file>