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ПРИЛОЖЕНИЕ № 1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>Старотитаровского сельского 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28.04.2021 г. № 83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й программы «Развитие физической культуры и массового спорта на территории Старотитаровского сельского поселения Темрюкского района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4833"/>
      </w:tblGrid>
      <w:tr>
        <w:trPr>
          <w:trHeight w:val="1275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Старотитаровского сельского поселения Темрюкского района, директор МБУ ФОСК «Виктория» Старотитаровского сельского поселения</w:t>
            </w:r>
            <w:r>
              <w:rPr/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одпрограмм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Старотитаро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таротитаровского сельского поселения Темрюкского района, МБУ «МБУ ФОСК «Виктория »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Подпрограмма «Совершенствование деятельности МБУ «ФОСК «Виктория» по предоставлению муниципальных услуг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Подпрограмма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Развитие массового спорта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в Старотитаровском сельском поселении Темрюкского района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. П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дпрограмма «Создание условий для занятия физической культурой и спортом на территории Старотитаровского сельского поселения Темрюкского района» 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вышение качества и доступности муниципальных услуг сферы физической культуры для всех категорий потребителей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беспечение условий для развития физической культуры и массового спорта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развитие массового спорта в Старотитаровском сельском поселении Темрюкского района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хранение и развитие кадрового потенциала учрежд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крепление материально-технической баз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спортивного инвентаря и оборудова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ведение мероприятий по ремон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портивных зал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лучшение сферы услуг физкультурно-оздорови-тельной и спортивной направлен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интереса жителей городского поселения к занятием физической культурой и спортом.</w:t>
            </w:r>
          </w:p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оздание условий для регулярных занятий физической культурой и спортом  различных категорий населения;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овлечение в активные занятия физической культурой и спортом широких слоев населения, особенно детей и молодежи;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ведение спортивно массовых мероприятий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снащение районных спортивных учреждений спортивным инвентарем и оборудованием.</w:t>
            </w:r>
          </w:p>
        </w:tc>
      </w:tr>
      <w:tr>
        <w:trPr>
          <w:trHeight w:val="504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плата заработной плат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плата услуги связ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плата коммунальных услуг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плата налог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служивание автоматической пожарной сигнализации и систем оповещения и управления эвакуаци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служивание комплекса технических средств системы видеонаблюд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ведение диспансеризации сотрудник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иобретение спортинвентаря, спортивной форм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иобретение хозтовар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иобретение канцтовар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ерезарядка огнетушите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держание и обслуживание газонокосилки «Штиль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ведение районных спортивно-массовых мероприятий для различных категорий насел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частие сборных команд Темрюкского района по культивируемым видам спорта краевых и всероссийских соревнованиях;</w:t>
            </w:r>
          </w:p>
          <w:p>
            <w:pPr>
              <w:pStyle w:val="Style25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текущий ремонт фасадов здания МБУ ФОСК "Виктория"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полнение работ, неразрывно связанных с текущим ремонтом фасадов здания МБУ ФОСК "Виктория"</w:t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09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и источники финансирования муниципальной Программы 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рограммы из средств местного бюджета Старотитаровского сельского поселения Темрюкского района составляет 9 812,1 тысяч рублей, в том числе по подпрограммам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Подпрограмма «Совершенствование деятельности МБУ «ФОСК «Виктория» по предоставлению муниципальных услуг» - 5 140,2  тыс. рублей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Подпрограмма  «Развитие массового спорта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в Старотитаровском сельском поселении Темрюкского района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- 358,0 тыс.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. П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дпрограмма «Создание условий для занятия физической культурой и спортом на территории Старотитаровского сельского поселения Темрюкского района»  – 4 313,9 тыс. рублей</w:t>
            </w:r>
          </w:p>
        </w:tc>
      </w:tr>
    </w:tbl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Обоснование ресурсного обеспечения муниципальной программы.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финансовых средств, выделяемых на реализацию программы, составляет 9 812,1 тыс. рублей: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006"/>
        <w:gridCol w:w="1403"/>
        <w:gridCol w:w="1215"/>
        <w:gridCol w:w="1260"/>
        <w:gridCol w:w="992"/>
      </w:tblGrid>
      <w:tr>
        <w:trPr/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5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.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Основные мероприятия муниципальной программ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Развитие физической культуры и массового спорта на территории Старотитаровского сельского поселения Темрюкского района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по программе, из них: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812,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81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</w:t>
            </w:r>
            <w:r>
              <w:rPr>
                <w:rFonts w:cs="Times New Roman" w:ascii="Times New Roman" w:hAnsi="Times New Roman"/>
              </w:rPr>
              <w:t xml:space="preserve">«Совершенствование деятельности МБУ «ФОСК «Виктория» по предоставлению муниципальных услуг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140,2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14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hyperlink w:anchor="sub_1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4"/>
                  <w:szCs w:val="24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Развитие массового спорт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в Старотитаровском сельском поселении Темрюкского района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8,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дпрограмма «Создание условий для занятия физической культурой и спортом на территории Старотитаровского сельского поселения Темрюкского район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313,9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31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</w:tbl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МБУ ФОСК «Виктория»</w:t>
      </w:r>
    </w:p>
    <w:p>
      <w:pPr>
        <w:pStyle w:val="TextBody"/>
        <w:ind w:right="0" w:hanging="0"/>
        <w:rPr/>
      </w:pPr>
      <w:r>
        <w:rPr>
          <w:szCs w:val="28"/>
        </w:rPr>
        <w:t xml:space="preserve">Старотитаровского сельского поселения  </w:t>
      </w:r>
    </w:p>
    <w:p>
      <w:pPr>
        <w:pStyle w:val="TextBody"/>
        <w:ind w:right="0" w:hanging="0"/>
        <w:rPr>
          <w:szCs w:val="28"/>
        </w:rPr>
      </w:pPr>
      <w:r>
        <w:rPr>
          <w:szCs w:val="28"/>
        </w:rPr>
        <w:t xml:space="preserve">Темрюкского района                                                                                 А.Н.Бойко                         </w:t>
      </w:r>
    </w:p>
    <w:p>
      <w:pPr>
        <w:pStyle w:val="TextBody"/>
        <w:ind w:right="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764" w:footer="0" w:bottom="16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rFonts w:ascii="Calibri" w:hAnsi="Calibri" w:cs="Calibri"/>
      <w:sz w:val="22"/>
      <w:szCs w:val="22"/>
      <w:lang w:val="ru-RU" w:bidi="ar-SA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2">
    <w:name w:val=" Знак Знак2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Bodytext">
    <w:name w:val="Body text_"/>
    <w:basedOn w:val="Style13"/>
    <w:qFormat/>
    <w:rPr>
      <w:sz w:val="26"/>
      <w:szCs w:val="26"/>
      <w:lang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Style16">
    <w:name w:val="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1">
    <w:name w:val="Body text"/>
    <w:basedOn w:val="Normal"/>
    <w:qFormat/>
    <w:pPr>
      <w:shd w:fill="FFFFFF" w:val="clear"/>
      <w:spacing w:lineRule="exact" w:line="322" w:before="0" w:after="4440"/>
    </w:pPr>
    <w:rPr>
      <w:rFonts w:ascii="Times New Roman" w:hAnsi="Times New Roman" w:cs="Times New Roman"/>
      <w:sz w:val="26"/>
      <w:szCs w:val="26"/>
      <w:lang w:val="en-US" w:eastAsia="en-US"/>
    </w:rPr>
  </w:style>
  <w:style w:type="paragraph" w:styleId="Style17">
    <w:name w:val="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23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08:23:00Z</dcterms:created>
  <dc:creator>1</dc:creator>
  <dc:description/>
  <cp:keywords/>
  <dc:language>en-US</dc:language>
  <cp:lastModifiedBy>1</cp:lastModifiedBy>
  <cp:lastPrinted>2017-10-24T15:34:00Z</cp:lastPrinted>
  <dcterms:modified xsi:type="dcterms:W3CDTF">2021-04-28T11:31:00Z</dcterms:modified>
  <cp:revision>108</cp:revision>
  <dc:subject/>
  <dc:title/>
</cp:coreProperties>
</file>