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04.2021 г. № 8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спортивные игры Тамани 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0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розыгрыш Куб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Темрюка по волейболу среди мужских команд 2020 год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 2020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имнем и летнем фестивале Всероссийского физкультурно-спортивного комплекса «Готов к труду и оборон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1-04-28T11:38:00Z</dcterms:modified>
  <cp:revision>46</cp:revision>
  <dc:subject/>
  <dc:title/>
</cp:coreProperties>
</file>