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28.04.2021 г. № 83</w:t>
      </w:r>
    </w:p>
    <w:p>
      <w:pPr>
        <w:pStyle w:val="Normal"/>
        <w:shd w:fill="FFFFFF" w:val="clear"/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«Создание условий для занятия физической культурой и спортом на территории Старотитаровского сельского поселения Темрюкского района» муниципальной программы «Развитие физической культуры и массового спорт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ФОСК «Виктория»»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- сохранение и укрепление здоровья населения посредством вовлечения людей в систематические занятия физической культурой и спортом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физической культуры для всех категорий потребителей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ить дальнейшее развитие материально-технической базы в сфере физической культуры и спорта, её эффективное использов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, имеющими ограниченные возможности здоровья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ить строительство новых спортивных объектов и капитальный ремонт и реконструкцию уже имеющихся</w:t>
            </w:r>
          </w:p>
        </w:tc>
      </w:tr>
      <w:tr>
        <w:trPr>
          <w:trHeight w:val="1154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фасадов здания МБУ ФОСК "Виктория";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работ, неразрывно связанных с текущим ремонтом фасадов здания МБУ ФОСК "Виктория"</w:t>
              <w:tab/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86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 на 2021 год составляет 4 313,9 тыс. рублей за счет средств бюджета Старотитаровского сельского поселения Темрюкского района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4 313,9 тыс. рублей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Создание условий для занятия физической культурой и спортом на территории Старотитаровского сельского поселения Темрюкского района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13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Т.И. Опар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5:00Z</dcterms:created>
  <dc:creator>1</dc:creator>
  <dc:description/>
  <cp:keywords/>
  <dc:language>en-US</dc:language>
  <cp:lastModifiedBy>1</cp:lastModifiedBy>
  <dcterms:modified xsi:type="dcterms:W3CDTF">2021-04-28T11:39:00Z</dcterms:modified>
  <cp:revision>37</cp:revision>
  <dc:subject/>
  <dc:title/>
</cp:coreProperties>
</file>