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bCs/>
          <w:sz w:val="28"/>
          <w:szCs w:val="28"/>
        </w:rPr>
        <w:t>к муниципальной программе «Комплексное развитие сельских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рриторий в Старотитаровском сельском 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ении Темрюкского района»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от  15.04.2021 г. №  7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«Комплексное развитие сельских территорий в Старотитаровском сельском поселении Темрюкского района»  </w:t>
      </w:r>
      <w:bookmarkEnd w:id="1"/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и развитие инфраструктуры на сельских территория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уровня комплексного обустройства территории поселения объектами социальной и инженерной инфраструктур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«Комплексное развитие сельских территорий в Старотитаровском сельском поселении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, рабочей и сметной документации по объекту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5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5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, рабочей и сметной документации по объекту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газопроводов высокого давления (по пер. Зеленому с установкой ШПР №8 и ШПР № 9; пер. Горького к ШРП 11; пер. Рабочий к ШРП 13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газопроводов высокого давления (по пер. Зеленому с установкой ШПР №8 и ШПР № 9; пер. Горького к ШРП 11; пер. Рабочий к ШРП 13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7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7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1-04-16T13:05:00Z</dcterms:modified>
  <cp:revision>75</cp:revision>
  <dc:subject/>
  <dc:title/>
</cp:coreProperties>
</file>