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4.03.2021 г.  № 44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зяйства в Старотитаровском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м поселении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2.11.2020 г. № 193</w:t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рограммы «Развитие жилищно-коммунального хозяйства в Старотитаровском сельском поселении Темрюкского района»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80"/>
        <w:gridCol w:w="1800"/>
        <w:gridCol w:w="2160"/>
      </w:tblGrid>
      <w:tr>
        <w:trPr>
          <w:trHeight w:val="41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«Развитие водопроводно-канализационного комплекса Старотитаровского сельского поселения Темрюкского района»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и обеспечение обслуживания КН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гласование проектной документации по объекту: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Обеспечение земельного участка, выделенного для многодетных семей инженерной инфраструктурой в целях жилищного строительства ст-цы Старотитаровская Темрюкского района Краснодарского края. Газоснабжение, водоснабжение, электроснабжение» Раздел 3. «Технологическое и конструктивное решение линейного объекта. Искусственные сооружения. Наружное электроснабжение»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промывке и дезинфекции тру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 Зимин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97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20-10-20T10:44:00Z</cp:lastPrinted>
  <dcterms:modified xsi:type="dcterms:W3CDTF">2021-03-25T07:03:00Z</dcterms:modified>
  <cp:revision>94</cp:revision>
  <dc:subject/>
  <dc:title>ПРИЛОЖЕНИЕ № 1</dc:title>
</cp:coreProperties>
</file>