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4.03.2021 г.  № 4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мывке и дезинфекции труб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согласование проектной документации по объекту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53,3 тыс. рублей.</w:t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53,3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1-03-25T07:04:00Z</dcterms:modified>
  <cp:revision>118</cp:revision>
  <dc:subject/>
  <dc:title>                                                                                 УТВЕРЖДЕНА                                                                                           </dc:title>
</cp:coreProperties>
</file>