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4.03.2021 г. № 4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42"/>
        <w:gridCol w:w="238"/>
        <w:gridCol w:w="831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3-25T07:00:00Z</dcterms:modified>
  <cp:revision>88</cp:revision>
  <dc:subject/>
  <dc:title/>
</cp:coreProperties>
</file>