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4.03.2021 г. № 4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, планирование грунта в сквере по ул.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3581,9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3 026,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55,0 тыс. рублей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 581,9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03-25T06:59:00Z</dcterms:modified>
  <cp:revision>184</cp:revision>
  <dc:subject/>
  <dc:title>ПРИЛОЖЕНИЕ</dc:title>
</cp:coreProperties>
</file>