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4.03.2021 г. № 4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 «Благоустройство территорий общего пользования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брезка деревьев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скашивание травы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ликвидация стихийных свал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 мест захоронен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мунальное обеспечение 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рьба с американской бабочкой, саранч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рьба с клещами, комар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нитарная уборка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кос травы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орьба с карантинными раст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рат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елен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ев газонной травы, планирование грунта в сквере по ул.Ле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ор ТКО в Парке и Сквере по ул. Лени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лов безнадзорных животных</w:t>
            </w:r>
          </w:p>
        </w:tc>
      </w:tr>
      <w:tr>
        <w:trPr>
          <w:trHeight w:val="6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 составляет 3 026,9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3 026,9 тыс. рубл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</w:t>
            </w:r>
            <w:r>
              <w:rPr>
                <w:bCs/>
              </w:rPr>
              <w:t>Благоустройство территорий общего пользования Старотитаровского сельского поселения Темрюкского района</w:t>
            </w:r>
            <w:r>
              <w:rPr/>
              <w:t xml:space="preserve">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26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0T14:12:00Z</cp:lastPrinted>
  <dcterms:modified xsi:type="dcterms:W3CDTF">2021-03-25T07:00:00Z</dcterms:modified>
  <cp:revision>117</cp:revision>
  <dc:subject/>
  <dc:title>                                                                                 УТВЕРЖДЕНА                                                                                           </dc:title>
</cp:coreProperties>
</file>