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02.2021 г. № 26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рожного хозяйства» 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е с ремонтом ул.Коммунистическая от пер.Ильича до пер.Красноармейский в станице Старотитаровской, ремонтом ул. Ростовской от пер. Крылова до пер. Зеленого в станице Старотитаров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7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е с ремонтом ул.Коммунистическая от пер.Ильича до пер.Красноармейский в станице Старотитаровской, ремонтом ул. Ростовской от пер. Крылова до пер. Зеленого в станице Старотитаровско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ул.Коммунистическая от пер.Ильича до пер.Красноармейский в станице Старотитаровской; ремонт ул. Ростовской от пер. Крылова до пер. Зеленого в станице Старотитаров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асфальтобетон и щебен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вижения транс</w:t>
              <w:softHyphen/>
              <w:t xml:space="preserve">порта и пешеходов в населенном пункт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, работа дорожного ка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по пер. Красноармейский от ул. Ленина до ул. Красная площадь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по пер. Гоголя от ул. Чапаева до ул. Пролетарск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тротуара по ул. Садовая от пер. Октябрьский до входной группы на территории МБОУ СОШ № 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по пер. Красноармейский от ул. Ленина до ул. Красная площадь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по пер. Гоголя от ул. Чапаева до ул. Пролетарской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Садовая от пер. Октябрьский до входной группы на территории МБОУ СОШ № 2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2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4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21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1-02-19T08:31:00Z</dcterms:modified>
  <cp:revision>84</cp:revision>
  <dc:subject/>
  <dc:title/>
</cp:coreProperties>
</file>