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02.2021 г. № 2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ул.Коммунистическая от пер.Ильича до пер.Красноармейский, 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монт ул. Ростовской от пер. Крылова до пер. Зеленого в станице Старотитаровской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Гоголя от ул. Чапаева до ул. Пролетар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ул. Садовая от пер. Октябрьский до входной группы на территории МБОУ СОШ № 27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24 027,2 тыс. рублей, из них за счет средств местного бюджета Старотитаровского сельского поселения Темрюкского района – 9 542,3 тыс. рублей, за счет средств краевого бюджета – 14 484,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- 16 712,7 тыс. рублей, из них за счет средств местного бюджета Старотитаровского сельского поселения Темрюкского района 2 227,8 тыс. рублей, за счет средств краевого бюджета 14 484,9 тыс. рублей;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– 7 314,5 тыс.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4 027,2  тыс. 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2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1-02-19T08:31:00Z</dcterms:modified>
  <cp:revision>196</cp:revision>
  <dc:subject/>
  <dc:title>ПРИЛОЖЕНИЕ</dc:title>
</cp:coreProperties>
</file>