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1.10.2021 г.  № 19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сторической правды о событиях военной истории в Краснодарском кра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, косметический ремонт и ремонт памятников истории и культуры, мест захоронен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восстановленных (отремонтированных, благоустроенных) воинских захоронений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сстановление воинских захоронений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атская могила на территории кладбищ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на мемориальные сооружения воинских захоронений по месту захоронений имен погибших при защите Отечества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атская могила на территории кладбищ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-                     133,8 тысяч рублей, из них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59,3 тыс. рублей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краевого бюджета 18,7 тыс. рублей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за счет местного бюджета 55,8 тыс. рублей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33,8 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176"/>
        <w:gridCol w:w="84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Т.И. 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4T14:33:00Z</cp:lastPrinted>
  <dcterms:modified xsi:type="dcterms:W3CDTF">2021-10-19T11:12:00Z</dcterms:modified>
  <cp:revision>126</cp:revision>
  <dc:subject/>
  <dc:title>ПРИЛОЖЕНИЕ</dc:title>
</cp:coreProperties>
</file>