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10.2021 г. № 197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атская могила на территории кладбищ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атская могила на территории кладбищ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на мемориальные сооружения воинских захоронений по месту захоронений имен погибших при защите Отечества (Братская могила на территории кладбищ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на мемориальные сооружения воинских захоронений по месту захоронений имен погибших при защите Отечества (Братская могила на территории кладбищ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9:00Z</dcterms:created>
  <dc:creator>1</dc:creator>
  <dc:description/>
  <cp:keywords/>
  <dc:language>en-US</dc:language>
  <cp:lastModifiedBy>1</cp:lastModifiedBy>
  <dcterms:modified xsi:type="dcterms:W3CDTF">2021-10-19T11:13:00Z</dcterms:modified>
  <cp:revision>27</cp:revision>
  <dc:subject/>
  <dc:title/>
</cp:coreProperties>
</file>