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8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культуры  Старотитаровского сельского поселения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ультурно-социальный центр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Поддержка МБУ «Старотитаровский  КСЦ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программа «Совершенствование деятельности МБУ «Старотитаровский  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а «Кадровое обеспечение сферы культуры и искусства Старотитаро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БУ «Культурно-социальный центр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 материально-технической базы учреждени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 обеспечение развития и укрепления материально-технической базы МБ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но-социальный центр» Старотитаровского сельского поселения Темрюкского рай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проводимых мероприятий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доступности и   удовлетворения культурно-досугововых запросов  населения станиц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сохранение и пополнение кадр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Культурно-социальный центр» Старотитаровского сельского поселения Темрюкский район.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вукоусилительного оборудования и сценическ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ы заработной пла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воз ТК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иска на периоди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ультурно-массов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уровня заработной платы сотрудникам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: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14 478,5 тыс. рублей, из них за счет федерального бюджета 1 012,7 тыс. рублей, за счет краевого бюджета 319,8 тыс. рублей, за счет местного бюджета 13 146,0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ддержка МБУ «Старотитаровский КСЦ» - 1 549,5 тыс. рублей, из них за счет федерального бюджета 1 012,7 тыс. рублей, за счет краевого бюджета 319,8 тыс. рублей, за счет местного бюджета 217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8  984,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» - 434,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» - 3 510,6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4 478,5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7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МБУ «Старотитаровский КС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вершенствование деятельности МБУ «Старотитаровский КСЦ»</w:t>
            </w:r>
            <w:r>
              <w:rPr>
                <w:rFonts w:cs="Times New Roman" w:ascii="Times New Roman" w:hAnsi="Times New Roman"/>
                <w:color w:val="000000"/>
              </w:rPr>
              <w:t xml:space="preserve"> по предоставлению муниципальных услуг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/>
      </w:pPr>
      <w:r>
        <w:rPr/>
        <w:t>Темрюкского района                                                                            Т.М. Егор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8-02-06T12:01:00Z</cp:lastPrinted>
  <dcterms:modified xsi:type="dcterms:W3CDTF">2021-02-04T06:24:00Z</dcterms:modified>
  <cp:revision>192</cp:revision>
  <dc:subject/>
  <dc:title/>
</cp:coreProperties>
</file>