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3.02.2021 г. № 18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                           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установка тревожной кнопки в детскую и сельскую библиотек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техническое обслуживание тревожных кноп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роведение огнезащитной обработки чердачных перекрытий и деревянного планшета сцен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луживание комплекса технических средств системы видеонаблю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жесткого диска для увеличения памяти видеонаблюдения мощности 6т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8 984,2 тыс. рублей за счет средств местного бюджет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 984,2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8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/>
      </w:pPr>
      <w:r>
        <w:rPr/>
        <w:t xml:space="preserve">Темрюкского района                                                                           Т.М. Егоров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7:00Z</dcterms:created>
  <dc:creator>1</dc:creator>
  <dc:description/>
  <cp:keywords/>
  <dc:language>en-US</dc:language>
  <cp:lastModifiedBy>1</cp:lastModifiedBy>
  <dcterms:modified xsi:type="dcterms:W3CDTF">2021-02-04T06:24:00Z</dcterms:modified>
  <cp:revision>24</cp:revision>
  <dc:subject/>
  <dc:title/>
</cp:coreProperties>
</file>