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8</w:t>
      </w:r>
    </w:p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Старотитаровского сельского поселения Темрюкского района, директор МБУ «КСЦ» Старотитаровского сельского поселения Темрюкского района.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сохранение и развитие кадрового потенциала бюджетного учрежден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плата доплат стимулирующего характера к заработной плате работников культур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овышение уровня заработной платы сотрудникам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82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3 510,6 тыс. рублей за счет местного бюджета Старотитаровского сельского поселения Темрюкского района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3 510,6 тыс. 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дровое обеспечение сферы культуры и искусства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Т.М. Егорова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41:00Z</dcterms:created>
  <dc:creator>1</dc:creator>
  <dc:description/>
  <cp:keywords/>
  <dc:language>en-US</dc:language>
  <cp:lastModifiedBy>1</cp:lastModifiedBy>
  <dcterms:modified xsi:type="dcterms:W3CDTF">2021-02-04T06:25:00Z</dcterms:modified>
  <cp:revision>22</cp:revision>
  <dc:subject/>
  <dc:title/>
</cp:coreProperties>
</file>