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Старотитаровского сельского поселения Темрюк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МБУ «Культурно-социальный центр» Старотитаровского сельского поселения Темрюкского района: приобретение звукоусилительного оборудования, сценического обору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тельного оборудования, сценическ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31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3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 (телефон и интерне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ельской и детской библиотек периодическими изда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ревожной кнопки в детскую и сельскую библиоте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ревожной кнопки в детскую и сельскую библиоте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тревожных кноп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тревожных кноп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гнезащитной обработки чердачных перекрытий и деревянного планшета сце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гнезащитной обработки чердачных перекрытий и деревянного планшета сце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 (сельская и дет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сельская и детская библиотек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(сельская и дет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есткого диска для увеличения памяти видеонаблюдения мощности 6т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жесткого диска для увеличения памяти видеонаблюдения мощности 6т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культурно-массовых мероприятий (не менее 160 мероприят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заработной платы сотрудни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7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1-02-04T06:24:00Z</dcterms:modified>
  <cp:revision>88</cp:revision>
  <dc:subject/>
  <dc:title/>
</cp:coreProperties>
</file>