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адровое обеспечение сфе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и искусства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1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адровое обеспечение сферы культуры и искусства Старотитаровского сельского поселения Темрюкского района» муниципально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Темрюкского района»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адровое обеспечение сферы культуры и искусства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заработной платы сотрудника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21-02-04T06:25:00Z</dcterms:modified>
  <cp:revision>41</cp:revision>
  <dc:subject/>
  <dc:title/>
</cp:coreProperties>
</file>