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color w:val="000000"/>
          <w:sz w:val="28"/>
          <w:szCs w:val="28"/>
        </w:rPr>
        <w:t>одпрограмме «Совершенствование деятельности МБУ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таротитаровский КСЦ» по предоставлению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услуг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»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31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3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 (телефон и интерне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сельская и дет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есткого диска для увеличения памяти видеонаблюдения мощности 6т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есткого диска для увеличения памяти видеонаблюдения мощности 6т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отрасли культуры: поощрение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отрасли культу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ежное поощрение лучших работников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ое поощрение лучших работников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66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3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</w:t>
      </w:r>
    </w:p>
    <w:sectPr>
      <w:type w:val="nextPage"/>
      <w:pgSz w:orient="landscape" w:w="16838" w:h="11906"/>
      <w:pgMar w:left="1134" w:right="1134" w:gutter="0" w:header="0" w:top="179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1-08-04T08:36:00Z</dcterms:modified>
  <cp:revision>89</cp:revision>
  <dc:subject/>
  <dc:title/>
</cp:coreProperties>
</file>