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4.08.2021 № 170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2.11.2020 г. № 191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культуры Старотитаровского сельского поселения Темрюкского района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«КСЦ» Старотитаровского сельского поселения Темрюкского района.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заработной плат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ТКО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иска на периодик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служивание автоматической пожарной сигнализации и систем оповещения и управления эвакуаци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установка тревожной кнопки в детскую и сельскую библиотек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техническое обслуживание тревожных кноп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проведение огнезащитной обработки чердачных перекрытий и деревянного планшета сцен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служивание комплекса технических средств системы видеонаблю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жесткого диска для увеличения памяти видеонаблюдения мощности 6тб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ощрение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ежное поощрение лучших работников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 9 366,5 тыс. рублей, их них за счет федерального бюджета 250,0 тыс. рублей, за счет краевого бюджета 78,8 тыс. рублей, за счет местного бюджета 9 037,7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компьютеризированы библиотеки, создаются электронные ресурс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80% имеют высшее или среднее специальное образов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месте с тем в деятельности учреждений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библиотек в настоящее время самой острой проблемой остается сохранение и пополнение библиотечных фондов книгами и периодическими изданиями. Фонды библиотек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муниципальных услуг сферы культуры для всех категорий потребителей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21 года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</w:rPr>
        <w:t xml:space="preserve">         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Старотитаровский КСЦ» для выполнения муниципального задания.   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9 366,5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66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Т.М. Егорова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7:00Z</dcterms:created>
  <dc:creator>1</dc:creator>
  <dc:description/>
  <cp:keywords/>
  <dc:language>en-US</dc:language>
  <cp:lastModifiedBy>анатольевна инга</cp:lastModifiedBy>
  <dcterms:modified xsi:type="dcterms:W3CDTF">2021-08-16T08:01:00Z</dcterms:modified>
  <cp:revision>26</cp:revision>
  <dc:subject/>
  <dc:title/>
</cp:coreProperties>
</file>