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4.08.2021 № 17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культуры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Поддержка МБУ «Старотитаровский  КСЦ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Совершенствование деятельности МБУ «Старотитаровский  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«Кадровое обеспечение сферы культуры и искусства Старотитаро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обеспечение развития и укрепления материально-технической базы МБ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социальный центр» Старотитаровского сельского поселения Темрюкск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оводимых мероприят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доступности и   удовлетворения культурно-досугововых запросов  населения станиц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сохранение и пополнение кадр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вукоусилительного оборудования и сценическ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уровня заработной платы сотрудни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: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14 860,8 тыс. рублей, из них за счет федерального бюджета 1 262,7 тыс. рублей, за счет краевого бюджета 398,6 тыс. рублей, за счет местного бюджета 13 199,5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1 549,5 тыс. рублей, из них за счет федерального бюджета 1 012,7 тыс. рублей, за счет краевого бюджета 319,8 тыс. рублей, за счет местного бюджета 217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9 366,5 тыс. рублей, их них за счет федерального бюджета 250,0 тыс. рублей, за счет краевого бюджета 78,8 тыс. рублей, за счет местного бюджета 9 037,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- 434,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» - 3 510,6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860,8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6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МБУ «Старотитаровский КС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66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/>
      </w:pPr>
      <w:r>
        <w:rPr/>
        <w:t>Темрюкского района                                                                            Т.М. Его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7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анатольевна инга</cp:lastModifiedBy>
  <cp:lastPrinted>2018-02-06T12:01:00Z</cp:lastPrinted>
  <dcterms:modified xsi:type="dcterms:W3CDTF">2021-08-16T08:00:00Z</dcterms:modified>
  <cp:revision>200</cp:revision>
  <dc:subject/>
  <dc:title/>
</cp:coreProperties>
</file>