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4.08.2021 № 17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191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 Старотитаровского сельского поселения Темрюк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7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благоприятных условий для приобщения жителей станицы к культурным ценност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овышение заработной плат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стимулирование отдельных категорий работников муниципальных учреждений в сфере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 материально-технической базы учреждения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безопасности посетителей и работников дома культуры и библиотек, путем приведения зданий в пожаробезопасное состоян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обеспечение государственных    гарантий дальнейшего развития культуры в станице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-создание условий для развития     самодеятельного </w:t>
            </w:r>
            <w:r>
              <w:rPr>
                <w:rFonts w:cs="Times New Roman" w:ascii="Times New Roman" w:hAnsi="Times New Roman"/>
              </w:rPr>
              <w:t>творчества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4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</w:rPr>
              <w:t>молодых дарований;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создание условий для     эстетического и военно-</w:t>
            </w:r>
            <w:r>
              <w:rPr>
                <w:rFonts w:cs="Times New Roman" w:ascii="Times New Roman" w:hAnsi="Times New Roman"/>
                <w:spacing w:val="2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доступности    удовлетворения культурно-</w:t>
            </w:r>
            <w:r>
              <w:rPr>
                <w:rFonts w:cs="Times New Roman" w:ascii="Times New Roman" w:hAnsi="Times New Roman"/>
                <w:spacing w:val="1"/>
              </w:rPr>
              <w:t>досуговых запросов насел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сохранение и пополнение кадрового потенциала муниципальных учреждений в сфере культуры и искусст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</w:rPr>
              <w:t>«Поддержка МБУ «Старотитаровский КСЦ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>по предоставлению муниципальных услуг»</w:t>
            </w:r>
          </w:p>
        </w:tc>
      </w:tr>
      <w:tr>
        <w:trPr>
          <w:trHeight w:val="5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звития и укрепления материально-технической базы МБУ «Культурно-социальный центр» Старотитаровского сельского поселения Темрюкского района: приобретение звукоусилительного оборудования, сценического оборуд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49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2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вукоусилительного оборудования, сценического оборуд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«Совершенствование деятельности МБУ «Старотитаровский КСЦ» по предоставлению муниципальных услуг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заработной пла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31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31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и связи (телефон и интерне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ку (сельская и детская библиотек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ельской и детской библиотек периодическими изда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автоматической пожарной сигнализации и систем оповещения и управления эвакуаци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автоматической пожарной сигнализации и систем оповещения и управления эвакуаци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ревожной кнопки в детскую и сельскую библиоте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ревожной кнопки в детскую и сельскую библиоте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тревожных кноп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тревожных кноп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гнезащитной обработки чердачных перекрытий и деревянного планшета сце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гнезащитной обработки чердачных перекрытий и деревянного планшета сце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комплекса технических средств системы видеонаблюд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программн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товаров (сельская и детская библиотек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товаров (сельская и детская библиоте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(сельская и детская библиотек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(сельская и детская библиоте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жесткого диска для увеличения памяти видеонаблюдения мощности 6т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жесткого диска для увеличения памяти видеонаблюдения мощности 6т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ддержка отрасли культуры: поощрение лучшего муниципального учреждения культуры Краснодарского края МБУ «Культурно-социальный центр» Старотитаровского сельского поселения Темрюкского рай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ощрение лучшего муниципального учреждения культуры Краснодарского края МБУ «Культурно-социальный центр» Старотитаровского сельского поселения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ддержка отрасли культур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нежное поощрение лучших работников лучшего муниципального учреждения культуры Краснодарского края МБУ «Культурно-социальный центр»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ое поощрение лучших работников лучшего муниципального учреждения культуры Краснодарского края МБУ «Культурно-социальный центр» Старотитаровского сельского поселения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  <w:b/>
              </w:rPr>
              <w:t xml:space="preserve"> в Старотитаровском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ультурно-массовых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культурно-массовых мероприятий (не менее 160 мероприят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5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Кадровое обеспечение сферы культуры и искусства в Старотитаровском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апное повышение уровня заработной платы сотрудник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860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2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99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9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анатольевна инга</cp:lastModifiedBy>
  <dcterms:modified xsi:type="dcterms:W3CDTF">2021-08-16T08:01:00Z</dcterms:modified>
  <cp:revision>98</cp:revision>
  <dc:subject/>
  <dc:title/>
</cp:coreProperties>
</file>