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6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; ремонт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7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Гоголя от ул. Чапаева до ул. Пролетар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Гоголя от ул. Чапаева до ул. Пролетарско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2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21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02-04T06:30:00Z</dcterms:modified>
  <cp:revision>82</cp:revision>
  <dc:subject/>
  <dc:title/>
</cp:coreProperties>
</file>