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ул.Коммунистическая от пер.Ильича до пер.Красноармейский, 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монт ул. Ростовской от пер. Крылова до пер. Зеленого в станице Старотитаровской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Гоголя от ул. Чапаева до ул. Пролетар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ул. Садовая от пер. Октябрьский до входной группы на территории МБОУ СОШ № 27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24 027,1 тыс. рублей, из них за счет средств местного бюджета Старотитаровского сельского поселения Темрюкского района – 9 542,2 тыс. рублей, за счет средств краевого бюджета – 14 484,9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- 16 712,6 тыс. рублей, из них за счет средств местного бюджета Старотитаровского сельского поселения Темрюкского района 2 227,7 тыс. рублей, за счет средств краевого бюджета 14 484,9 тыс. рублей;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– 7 314,5 тыс.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4 027,1  тыс. 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27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1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1-02-04T06:30:00Z</dcterms:modified>
  <cp:revision>194</cp:revision>
  <dc:subject/>
  <dc:title>ПРИЛОЖЕНИЕ</dc:title>
</cp:coreProperties>
</file>