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03.02.2021 г. № 16</w:t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аспорт</w:t>
      </w:r>
    </w:p>
    <w:p>
      <w:pPr>
        <w:pStyle w:val="Normal"/>
        <w:jc w:val="center"/>
        <w:rPr>
          <w:b/>
          <w:b/>
          <w:spacing w:val="-12"/>
          <w:sz w:val="28"/>
          <w:szCs w:val="28"/>
        </w:rPr>
      </w:pPr>
      <w:r>
        <w:rPr>
          <w:b/>
          <w:sz w:val="28"/>
          <w:szCs w:val="28"/>
        </w:rPr>
        <w:t>подпрограммы «Повышение безопасности дорожного движения на территории Старотитаровского сельского поселения Темрюкского района</w:t>
      </w:r>
      <w:r>
        <w:rPr>
          <w:b/>
          <w:bCs/>
          <w:sz w:val="28"/>
          <w:szCs w:val="28"/>
        </w:rPr>
        <w:t xml:space="preserve">» </w:t>
      </w:r>
      <w:r>
        <w:rPr>
          <w:b/>
          <w:spacing w:val="-12"/>
          <w:sz w:val="28"/>
          <w:szCs w:val="28"/>
        </w:rPr>
        <w:t xml:space="preserve">муниципальной программы Старотитаровского сельского поселения Темрюкского района </w:t>
      </w:r>
      <w:r>
        <w:rPr>
          <w:b/>
          <w:sz w:val="28"/>
          <w:szCs w:val="28"/>
        </w:rPr>
        <w:t>«Комплексное и устойчивое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развитие Старотитаровского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Темрюк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фере строительства, архитектуры и дорожного хозяйства»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асфальтобетонных покрытий в Старотитаровского сельского поселения Темрюкского района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кращение количества ДТП из-за нарушений Правил дорожного движения.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установленных дорожных знаков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нанесенной дорожной разметки;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уровня безопасности дорожного движения в темное время суток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едупреждение опасного поведения участников до</w:t>
              <w:softHyphen/>
              <w:t>рожного движения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окращение детского дорожно-транспорт</w:t>
              <w:softHyphen/>
              <w:t>ного трав</w:t>
              <w:softHyphen/>
              <w:t>матизма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населенном пункте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>жения на местном уровне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подпрограммы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ржание внутри поселковых дорог: устройство ливнеотводных каналов и их покос; чистка внутрипоселковых дорог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ямочный ремонт на территории поселения;</w:t>
            </w:r>
          </w:p>
          <w:p>
            <w:pPr>
              <w:pStyle w:val="ConsNormal"/>
              <w:suppressAutoHyphens w:val="true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тротуара по пер. Красноармейский от ул. Ленина до ул. Красная площадь;</w:t>
            </w:r>
          </w:p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тротуара по пер. Гоголя от ул. Чапаева до ул. Пролетарской;</w:t>
            </w:r>
          </w:p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тротуара по ул. Садовая от пер. Октябрьский до входной группы на территории МБОУ СОШ № 27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щебня фракции 20-40, 40-60 для отсыпки пер. Школьный, ул. Береговая, ул. Носова, ул. Верхняя, пер.Гоголя, пер.Почтовый, ул. Широкая, ул. Верхняя, пер.Зеленый, пер. Степной, пер. Первомайский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ановка дорожных знаков : пер Ильича, пер. Красноармейский, ул. Садовая, пер. Крылова, ул. Коммунистическая, ул. Широкая, ул. Верхняя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несение дорожной разметки  на асфальтовое покрытие: пер.Ильича, пер. Красноармейский, пешеходные переходы около дошкольных и общеобразовательных учреждений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ммунальное обслуживание уличного освещения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проектно-сметной документации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бота грейдера (грейдирование грунтовых дорог в поселении);</w:t>
            </w:r>
          </w:p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бота дорожного катка</w:t>
            </w:r>
          </w:p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таротитаровского сельского поселения Темрюкского района составляет – 7 314,5 тыс. рубл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right="-1" w:hanging="0"/>
        <w:jc w:val="center"/>
        <w:rPr/>
      </w:pPr>
      <w:r>
        <w:rPr>
          <w:b/>
          <w:szCs w:val="28"/>
        </w:rPr>
        <w:t>5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7 314,5 тыс. руб. из них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60"/>
        <w:gridCol w:w="1149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Основные мероприятия подпрограммы «Повышение безопасности дорожного движения на территории Старотитаровского сельского поселения Темрюкского района</w:t>
            </w:r>
            <w:r>
              <w:rPr>
                <w:bCs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-12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314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3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99" w:hanging="0"/>
        <w:jc w:val="both"/>
        <w:rPr>
          <w:szCs w:val="28"/>
        </w:rPr>
      </w:pPr>
      <w:r>
        <w:rPr>
          <w:szCs w:val="28"/>
        </w:rPr>
        <w:t>Заместитель главы Старотитаровского</w:t>
      </w:r>
    </w:p>
    <w:p>
      <w:pPr>
        <w:pStyle w:val="TextBody"/>
        <w:ind w:right="99" w:hanging="0"/>
        <w:jc w:val="both"/>
        <w:rPr>
          <w:szCs w:val="28"/>
        </w:rPr>
      </w:pPr>
      <w:r>
        <w:rPr>
          <w:szCs w:val="28"/>
        </w:rPr>
        <w:t>сельского поселения Темрюкского района                                   Е.М. Зимин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Style15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2:29:00Z</dcterms:created>
  <dc:creator>User</dc:creator>
  <dc:description/>
  <cp:keywords/>
  <dc:language>en-US</dc:language>
  <cp:lastModifiedBy>1</cp:lastModifiedBy>
  <cp:lastPrinted>2019-07-19T14:28:00Z</cp:lastPrinted>
  <dcterms:modified xsi:type="dcterms:W3CDTF">2021-02-04T06:32:00Z</dcterms:modified>
  <cp:revision>24</cp:revision>
  <dc:subject/>
  <dc:title>Приложение к Постановлению    </dc:title>
</cp:coreProperties>
</file>