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3.02.2021 г. № 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пер. Красноармейский от ул. Ленина до ул. Красная площадь; ремонт тротуара по пер. Гоголя от ул. Чапаева до ул. Пролетарской; 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пер. Красноармейский от ул. Ленина до ул. Красная площадь; ремонт тротуара по пер. Гоголя от ул. Чапаева до ул. Пролетарской; 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02-04T06:32:00Z</dcterms:modified>
  <cp:revision>74</cp:revision>
  <dc:subject/>
  <dc:title/>
</cp:coreProperties>
</file>