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3.02.2021 г. № 16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 </w:t>
      </w:r>
      <w:r>
        <w:rPr>
          <w:b/>
          <w:spacing w:val="-12"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ул.Коммунистическая от пер.Ильича до пер.Красноармейский, 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монт ул. Ростовской от пер. Крылова до пер. Зеленого в станице Старотитаров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оставляет 16 712,6 тыс. рублей, из них за счет средств местного бюджета Старотитаровского сельского поселения Темрюкского района 2 227,7 тыс. рублей, за счет средств краевого бюджета 14 484,9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6 712,6 тыс. рублей,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28"/>
        <w:gridCol w:w="254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/>
              <w:t>Основные мероприятия подпрограммы «</w:t>
            </w:r>
            <w:r>
              <w:rPr>
                <w:bCs/>
              </w:rPr>
      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 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712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9-05-16T10:35:00Z</cp:lastPrinted>
  <dcterms:modified xsi:type="dcterms:W3CDTF">2021-02-04T06:31:00Z</dcterms:modified>
  <cp:revision>130</cp:revision>
  <dc:subject/>
  <dc:title>Приложение к Постановлению    </dc:title>
</cp:coreProperties>
</file>