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3.02.2021 г. № 14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bookmarkStart w:id="2" w:name="sub_100"/>
      <w:bookmarkEnd w:id="2"/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13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Старотитаровская ЦБ»; МКУ «Центр муниципального заказа»; МКУ «Производственно-эксплуатацион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Default"/>
              <w:ind w:right="-82" w:hanging="0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8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чество учреждений, в которых осуществляется бухгалтерский уч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бухгалтер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налогов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статистиче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проведенных инвентаризационн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заключенных муниципальных контра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ение закупок у СМП и СОН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11 889,0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 - 3 521,5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- 7 042,3 тыс. рублей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 - 1 325,2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11 889,0 тыс. рублей из средств местного бюджета Старотитаровского сельского поселения Темрюкского район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муниципальной программы «Обеспечение функций муниципальных казенных учреждений </w:t>
            </w:r>
            <w:r>
              <w:rPr>
                <w:bCs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ведения бухгалтерского у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</w:t>
            </w:r>
            <w:r>
              <w:rPr/>
              <w:t>Обеспечение хозяйственного обслуживания администрац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5T15:57:00Z</cp:lastPrinted>
  <dcterms:modified xsi:type="dcterms:W3CDTF">2021-02-04T07:12:00Z</dcterms:modified>
  <cp:revision>95</cp:revision>
  <dc:subject/>
  <dc:title>Приложение</dc:title>
</cp:coreProperties>
</file>