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 Старотитаровского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02.2021 г. № 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рограмме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программное обеспечение, подписка на периодическое изд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8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8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1-02-04T07:12:00Z</dcterms:modified>
  <cp:revision>36</cp:revision>
  <dc:subject/>
  <dc:title/>
</cp:coreProperties>
</file>