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7.06.2021 г. № 13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/>
      </w:pPr>
      <w:r>
        <w:rPr>
          <w:b/>
          <w:bCs/>
          <w:sz w:val="28"/>
          <w:szCs w:val="28"/>
        </w:rPr>
        <w:t xml:space="preserve">«Комплексное развитие сельских территорий в Старотитаровском сельском поселении Темрюкского района»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аспорт </w:t>
      </w:r>
    </w:p>
    <w:p>
      <w:pPr>
        <w:pStyle w:val="Normal"/>
        <w:spacing w:lineRule="atLeast" w:line="0"/>
        <w:jc w:val="center"/>
        <w:rPr/>
      </w:pPr>
      <w:r>
        <w:rPr>
          <w:b/>
          <w:spacing w:val="-12"/>
          <w:sz w:val="28"/>
          <w:szCs w:val="28"/>
        </w:rPr>
        <w:t xml:space="preserve">муниципальной программы </w:t>
      </w:r>
      <w:r>
        <w:rPr/>
        <w:t xml:space="preserve"> </w:t>
      </w:r>
      <w:r>
        <w:rPr>
          <w:b/>
          <w:bCs/>
          <w:sz w:val="28"/>
          <w:szCs w:val="28"/>
        </w:rPr>
        <w:t xml:space="preserve">«Комплексное развитие сельских территорий в Старотитаровском сельском поселении Темрюкского района» 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активизация участия граждан, проживающих в реализации общественно значимых проектов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позитивного отношения к сельской местности и сельскому образу жизн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здание и развитие инфраструктуры на сельских территор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комплексного обустройства территории поселения объектами социальной и инженерной инфраструк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 программы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ирование и строительство сети газораспределения для объекта: «Распределительный газопровод низкого давления по адресу: Краснодарский край, Темрюкский район, ст. Старотитаровская, пер. Южный, ул. Дружбы, ул. Черноморская до конца жилой застройк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кущий ремонт газопроводов высокого давления (по пер. Зеленому с установкой ШПР №8 и ШПР № 9; пер. Горького к ШРП 11; пер. Рабочий к ШРП 13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ыполнение работ, неразрывно связанных с объектом: «Распределительный газопровод низкого давления по адресу: Краснодарский край, Темрюкский район, ст. Старотитаровская, пер. Южный, ул. Дружбы, ул. Черноморская до конца жилой застройки» (услуги по замеру фоновой концентрации вредных примесей атмосферного воздух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расчетной схемы газоснабжения ст. Старотитаровска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графической части схемы газоснабжения ст. Старотитаровска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стройство зоны отдыха по улице Красная площадь, 4 станицы Старотитаровской Старотитаровского сельского поселения Темрюкского района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составляет   4 898,0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счет местного бюджета 3 188,5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счет федерального бюджета – 1 496,5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счет краевого бюджета – 62,4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внебюджетного источника – 150,6 тыс. руб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Style20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Решение задачи по повышению уровня и качества жизни населения, комплексному развитию сельских территорий требует пересмотра места и роли сельских территорий в осуществлении стратегических социально-экономических преобразований в стране, в том числе принятия мер по созданию предпосылок для комплексного развития сельских территорий путем организации благоустройства в части обустройства объектами инженерной инфраструктуры и благоустройства площадок, расположенных на сельских территориях, благоустройства сельских территорий, </w:t>
      </w:r>
      <w:r>
        <w:rPr>
          <w:iCs/>
          <w:sz w:val="28"/>
          <w:szCs w:val="28"/>
        </w:rPr>
        <w:t xml:space="preserve">реализации проектов комплексного обустройства площадок под компактную жилищную застройку на сельских территориях, </w:t>
      </w:r>
      <w:r>
        <w:rPr>
          <w:sz w:val="28"/>
          <w:szCs w:val="28"/>
        </w:rPr>
        <w:t xml:space="preserve">обеспечения современного облика сельских территорий, </w:t>
      </w:r>
      <w:r>
        <w:rPr>
          <w:iCs/>
          <w:sz w:val="28"/>
          <w:szCs w:val="28"/>
        </w:rPr>
        <w:t>создания условий по организации досуга и обеспечения жителей поселения услугами организаций культуры, либо по созданию условий для обеспечения поселения услугами по организации досуга и услугами организаций культуры, обеспечение условий для развития физической культуры, создание условий для развитие традиционного народного художественного творчества в части обеспечения комплексного развития сельских территорий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учетом объективных особенностей развития сельских территорий и имеющегося значительного разрыва в уровне и качестве жизни на селе по сравнению с городскими территориями достижение прогресса в изменении сложившейся ситуации возможно только на условиях использования программно-целевого метода, в том числе постановки задачи, определения путей ее решения с привлечением средств государственной поддержки на федеральном уровне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рограмм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Целью программы является создание комфортных условий жизнедеятельности на сельских территори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здание комфортных условий жизнедеятельности населения;</w:t>
      </w:r>
    </w:p>
    <w:p>
      <w:pPr>
        <w:pStyle w:val="Normal"/>
        <w:rPr/>
      </w:pPr>
      <w:r>
        <w:rPr>
          <w:sz w:val="28"/>
          <w:szCs w:val="28"/>
        </w:rPr>
        <w:t>-активизация участия граждан, проживающих в реализации общественно значимых проектов;</w:t>
      </w:r>
    </w:p>
    <w:p>
      <w:pPr>
        <w:pStyle w:val="Normal"/>
        <w:jc w:val="both"/>
        <w:rPr/>
      </w:pPr>
      <w:r>
        <w:rPr>
          <w:sz w:val="28"/>
          <w:szCs w:val="28"/>
        </w:rPr>
        <w:t>-формирование позитивного отношения к сельской местности и сельскому образу жиз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дачи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и развитие инфраструктуры на сельских территор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уровня комплексного обустройства территории поселения объектами социальной и инженер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рограммы приведены в </w:t>
      </w:r>
      <w:r>
        <w:rPr>
          <w:color w:val="3366FF"/>
          <w:sz w:val="28"/>
          <w:szCs w:val="28"/>
        </w:rPr>
        <w:t>приложении № 1</w:t>
      </w:r>
      <w:r>
        <w:rPr>
          <w:sz w:val="28"/>
          <w:szCs w:val="28"/>
        </w:rPr>
        <w:t xml:space="preserve"> к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>Срок реализации муниципальной программы будет осуществляться в течение 2021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Мероприятия, источники и объемы финансирования</w:t>
      </w:r>
      <w:r>
        <w:rPr>
          <w:sz w:val="28"/>
          <w:szCs w:val="28"/>
        </w:rPr>
        <w:t xml:space="preserve"> основных мероприятий 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составляет </w:t>
      </w:r>
      <w:r>
        <w:rPr>
          <w:sz w:val="28"/>
          <w:szCs w:val="28"/>
          <w:shd w:fill="FFFFFF" w:val="clear"/>
        </w:rPr>
        <w:t xml:space="preserve"> 4 898,0 </w:t>
      </w:r>
      <w:r>
        <w:rPr>
          <w:sz w:val="28"/>
          <w:szCs w:val="28"/>
        </w:rPr>
        <w:t xml:space="preserve">тыс. рублей: </w:t>
      </w:r>
    </w:p>
    <w:p>
      <w:pPr>
        <w:pStyle w:val="Normal"/>
        <w:shd w:fill="FFFFFF" w:val="clear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2"/>
                <w:sz w:val="28"/>
                <w:szCs w:val="28"/>
              </w:rPr>
            </w:pPr>
            <w:r>
              <w:rPr/>
              <w:t xml:space="preserve">Основные мероприятия муниципальной программы </w:t>
            </w:r>
            <w:r>
              <w:rPr>
                <w:bCs/>
              </w:rPr>
              <w:t xml:space="preserve">«Комплексное развитие сельских территорий в Старотитаровском сельском поселении Темрюкского района»  </w:t>
            </w:r>
            <w:r>
              <w:rPr>
                <w:b/>
                <w:spacing w:val="-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28"/>
                <w:szCs w:val="28"/>
              </w:rPr>
            </w:pPr>
            <w:r>
              <w:rPr>
                <w:b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98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96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98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96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975" w:leader="none"/>
        </w:tabs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 Е.М. Зимин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31T11:41:00Z</cp:lastPrinted>
  <dcterms:modified xsi:type="dcterms:W3CDTF">2021-06-21T08:38:00Z</dcterms:modified>
  <cp:revision>194</cp:revision>
  <dc:subject/>
  <dc:title>                                                                                 УТВЕРЖДЕНА                                                                                           </dc:title>
</cp:coreProperties>
</file>