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й в Старотитаровском сельском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 17.06.2021 г.  № 13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1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58"/>
        <w:gridCol w:w="1011"/>
        <w:gridCol w:w="1384"/>
        <w:gridCol w:w="1409"/>
        <w:gridCol w:w="1233"/>
        <w:gridCol w:w="1409"/>
        <w:gridCol w:w="1409"/>
        <w:gridCol w:w="1182"/>
        <w:gridCol w:w="2123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ческой части схемы газоснабжения ст. Старотитаровск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ческой части схемы газоснабжения ст. Старотитаровск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оны отдыха по улице Красная площадь, 4 станицы Старотитаровской Старотитаровского сельского поселения Темрюкского рай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оны отдыха по улице Красная площадь, 4 станицы Старотитаровской Старотитаровского сельского поселения Темрюкского рай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9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6-21T08:40:00Z</dcterms:modified>
  <cp:revision>93</cp:revision>
  <dc:subject/>
  <dc:title/>
</cp:coreProperties>
</file>