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муниципальной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грамме «Комплексное развитие сельских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рриторий в Старотитаровском сельском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елении Темрюкского района»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от 17.06.2021 г. №  13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«Комплексное развитие сельских территорий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27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27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программа «Комплексное развитие сельских территорий в Старотитаровском сельском поселении Темрюкского района» 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и строительство сети газораспределения для объекта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газопроводов высокого давления (по пер. Зеленому с установкой ШПР №8 и ШПР № 9; пер. Горького к ШРП 11; пер. Рабочий к ШРП 1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неразрывно связанных с объектом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 (услуги по замеру фоновой концентрации вредных примесей атмосферного воздух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расчетной схемы газоснабжения ст. Старотитар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графической части схемы газоснабжения ст. Старотитар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зоны отдыха по улице Красная площадь, 4 станицы Старотитаровской Старотитаровского сельского поселения Темрюк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21-04-16T16:06:00Z</cp:lastPrinted>
  <dcterms:modified xsi:type="dcterms:W3CDTF">2021-06-17T11:14:00Z</dcterms:modified>
  <cp:revision>110</cp:revision>
  <dc:subject/>
  <dc:title>ПРИЛОЖЕНИЕ № 1</dc:title>
</cp:coreProperties>
</file>