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6.06.2021 г.  № 13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тановка обозначений специальными символами доступных элементов здания, указателей направления движения (горизонтальное завершение поручня вверху и внизу с не травмирующим окончанием, тактильные указатели на поручнях лестниц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– 20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21-06-17T11:11:00Z</dcterms:modified>
  <cp:revision>45</cp:revision>
  <dc:subject/>
  <dc:title>ПРИЛОЖЕНИЕ</dc:title>
</cp:coreProperties>
</file>