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 участк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 инфраструктурой в целях жилищ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в том числе жилья эконом-класс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ья из быстровозводимых конструкций на территор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6-16T06:07:00Z</dcterms:modified>
  <cp:revision>51</cp:revision>
  <dc:subject/>
  <dc:title/>
</cp:coreProperties>
</file>