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6.2021 г.  № 1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мывке и дезинфекции т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согласование проектной документации по объекту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ранение замечаний по проектной сметной документ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238,0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38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06-16T06:07:00Z</dcterms:modified>
  <cp:revision>121</cp:revision>
  <dc:subject/>
  <dc:title>                                                                                 УТВЕРЖДЕНА                                                                                           </dc:title>
</cp:coreProperties>
</file>