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 инженерной инфраструктурой в целя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, в том числе жиль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-класса и жилья из быстровозводим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 Старотитаро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06-16T06:07:00Z</dcterms:modified>
  <cp:revision>89</cp:revision>
  <dc:subject/>
  <dc:title>ПРИЛОЖЕНИЕ № 1</dc:title>
</cp:coreProperties>
</file>