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06.2021 г. № 13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Развитие жилищно-коммунального хозяйства в Старотитаровском сельском поселении Темрюкского района»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718"/>
      </w:tblGrid>
      <w:tr>
        <w:trPr>
          <w:trHeight w:val="124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.</w:t>
            </w:r>
          </w:p>
        </w:tc>
      </w:tr>
      <w:tr>
        <w:trPr>
          <w:trHeight w:val="4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Развитие водопроводно-канализационного комплекса Старотитаровского сельского поселения Темрюкского район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Calibri"/>
                <w:b/>
                <w:spacing w:val="-12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ффективное использование энергетических ресурсов Старотитаровского сельского поселения 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еребойное, гарантированное удовлетворение потребности населения Старотитаровского сельского поселения в питьевой во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омплекса мероприятий по ремонту объектов водоотведения в Старотитаровском сельском поселении Темрюкского района;</w:t>
            </w:r>
          </w:p>
          <w:p>
            <w:pPr>
              <w:pStyle w:val="Style2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циального благополучия в общест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кущий ремонт и обеспечение обслуживания КН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, приводящее к эффективному использованию ресур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 Программы 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1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кущий ремонт и обеспечение обслуживания КН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луги по промывке и дезинфекции труб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гласование проектной документации по объекту: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земельного участка, выделенного для многодетных семей инженерной инфраструктурой в целях жилищного строительства ст-цы Старотитаровская Темрюкского района Краснодарского края. Газоснабжение, водоснабжение, электроснабжение» Раздел 3. «Технологическое и конструктивное решение линейного объекта. Искусственные сооружения. Наружное электроснабжение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ранение замечаний по проектной сметной документ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технического плана в связи с созданием сооружения, предназначенного для обеспечения земельного участка, предоставленного для многодетных семей, инженерной инфраструктурой газопровод низкого и высокого давления, электроснабжение, водоснаб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ероприятий за счет местного бюджета Старотитаровского сельского поселения Темрюкского района 268,0 тыс. рублей, в том числе по подпрограмм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Развитие водопроводно-канализационного комплекса Старотитаровского сельского поселения Темрюкского района»  – 30,0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– 238,0 тыс. рублей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268,0 тыс. 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рограмм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жилищно-коммунального хозяйства в Старотитаровском сельском поселении Темрюк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а «Развитие водопроводно-канализационного комплекса Старотитаровского сельского поселения Темрюк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редства бюджета Старотитаровского сельского поселения Темрюкского района, направляемые на финансирование мероприятий Программы, подлежат уточнению при принятии их на сессии Совета   Старотитаровского сельского поселения  Темрюк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1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20-10-20T10:43:00Z</cp:lastPrinted>
  <dcterms:modified xsi:type="dcterms:W3CDTF">2021-06-16T06:05:00Z</dcterms:modified>
  <cp:revision>164</cp:revision>
  <dc:subject/>
  <dc:title>ПРИЛОЖЕНИЕ</dc:title>
</cp:coreProperties>
</file>