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5.06.2021 г. № 13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 территор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енда в здание администрации для обеспечения безопасности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енда в здание администрации для обеспечения безопасности населения                   (1 шт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1-06-16T06:12:00Z</dcterms:modified>
  <cp:revision>64</cp:revision>
  <dc:subject/>
  <dc:title>ПРИЛОЖЕНИЕ № 1</dc:title>
</cp:coreProperties>
</file>