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ространения негативных этнических и конфессиональных стереотипов, ксенофобии, бытового расизма, шовинизма, 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я культуры толерантности и межнационального соглас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                 (1 шт.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1-06-16T06:11:00Z</dcterms:modified>
  <cp:revision>63</cp:revision>
  <dc:subject/>
  <dc:title>ПРИЛОЖЕНИЕ № 1</dc:title>
</cp:coreProperties>
</file>