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06.2021 г. № 13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а в здание администрации для обеспечения безопас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пожа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,6 тыс. рублей</w:t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0,6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Защита населения и территорий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3:40:00Z</cp:lastPrinted>
  <dcterms:modified xsi:type="dcterms:W3CDTF">2021-06-16T06:11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