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06.2021 г. № 13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населения в Старотитаровском сельском поселении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4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программа «Обеспечение первичных мер пожарной безопасности в Старотитаровского сельском поселении Темрюкского района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правопорядка, профилактика правонарушений, усиление борьбы с преступностью в Старотитаровского сельском поселении Темрюкского район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Подпрограмма «Защита населения и территории Старотитаровского сельского поселения Темрюкского района от чрезвычайных ситуаций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 борьбы с преступностью в Старотитаровском сельском поселении Темрюкского района;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-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явление и преодоление негативных тенденций межэтнической и межконфессиональной враждебности и нетерпимости, агрессии и насилия на межэтнической основе;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right="-2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>- распространения негативных этнических и конфессиональных стереотипов, ксенофобии, бытового расизма, шовинизма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>политического экстремизма на националистической почв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едупреждение пожа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нижение сопутствующих потерь при тушении пожаров;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 проявлениями политического, этнического и религиозного экстремизма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оспитания культуры толерантности и межнационального согласия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формирование мировоззрения и духовно-нравственной атмосферы этнокультурного взаимоуважения, основанных на принципах уважения прав и свобод человека;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>- общественное осуждение и наказание на основе действующего законодательства любых проявлений дискриминации, насилия, расизма и экстремизма на национальной и конфессиональной почве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егосударственных организаций, общественных объединений и  граждан к укреплению правопорядка;    укрепление доверия общества к органами власти и правоохранительным органам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стенда в здание администрации для обеспечения безопасности на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квидация последствий пожа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и замена пожарных гидрантов для ул. Ильича, ул. Железнодорож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готовление листовок и памято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ранцев для обеспечения добровольной пожарной охра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ава пожарны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енды ПБ в здание администр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спец. одежды для обеспечения добровольной пожарной охра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спец. обуви для обеспечения добровольной пожарной охра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лата материального стимулирования народным дружинникам за участие в охране общественного поряд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и предупреждение межэтнической и межконфессиональной враждебности и нетерпимости, агрессии и насилия на межэтнической основе</w:t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финансирования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счет средств местного бюджета на 2021 год – 303,4 тыс. руб.,  в том числе по подпрограммам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первичных мер пожарной безопасности в Старотитаровского сельском поселении Темрюкского района» – 160,4 тыс. руб. за счет местного бюджета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/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 – 122,4 тыс. руб. за счет средств местного бюджет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программа «Защита населения и территории Старотитаровского сельского поселения Темрюкского района от чрезвычайных ситуаций»  – 20,6 тыс. рублей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 303,4 тыс. руб. из средств местного бюдж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мероприятия муниципальной программы «Обеспечение безопасности населения  в Старотитаровском сельском поселении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беспечение первичных мер пожарной безопасности в Старотитаровского сельском поселении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Защита населения и территории Старотитаровского сельского поселения Темрюкского района от чрезвычайных ситуаций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  Е.М. Зимина                   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16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23:00Z</dcterms:created>
  <dc:creator>1</dc:creator>
  <dc:description/>
  <cp:keywords/>
  <dc:language>en-US</dc:language>
  <cp:lastModifiedBy>1</cp:lastModifiedBy>
  <cp:lastPrinted>2017-10-24T13:56:00Z</cp:lastPrinted>
  <dcterms:modified xsi:type="dcterms:W3CDTF">2021-06-16T06:10:00Z</dcterms:modified>
  <cp:revision>107</cp:revision>
  <dc:subject/>
  <dc:title/>
</cp:coreProperties>
</file>