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Капитальный ремонт и ремо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  Старотитаровского сельского поселения Темрюкского района»  муниципальной программы 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строительства, архитектуры и дорожного хозяйства» 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80"/>
        <w:gridCol w:w="116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отитаровского сельского поселения Темрюкского района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3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апитальный ремонт и ремонт автомобильных дорог общего пользования местного значения, в том числ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, ремонт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>апитальным ремонтом и ремонтом автомобильных дорог общего пользования местного значения, в том числ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 xml:space="preserve">апитальным ремонтом и ремонтом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1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06-16T06:00:00Z</dcterms:modified>
  <cp:revision>73</cp:revision>
  <dc:subject/>
  <dc:title/>
</cp:coreProperties>
</file>