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06.2021 г. № 130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</w:r>
      <w:r>
        <w:rPr>
          <w:b/>
          <w:spacing w:val="-12"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итальный ремонт и ремонт автомобильных дорог общего пользования местного значения, в том 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монт ул.Коммунистическая от пер.Ильича до пер.Красноармейский, 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ул. Ростовской от пер. Крылова до пер. Зеленого в станице Старотитаровс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ер. Пушкина от ул. Коммунистическая до ул. Ростовская в ст. Старотитаровска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составляет 17 312,2 тыс. рублей, из них за счет средств местного бюджета Старотитаровского сельского поселения Темрюкского района 2 827,3 тыс. рублей, за счет средств краевого бюджета 14 484,9 тыс. рублей</w:t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7 312,2 тыс. рублей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28"/>
        <w:gridCol w:w="254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/>
              <w:t>Основные мероприятия подпрограммы «</w:t>
            </w:r>
            <w:r>
              <w:rPr>
                <w:bCs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pacing w:val="-12"/>
                <w:sz w:val="28"/>
                <w:szCs w:val="28"/>
              </w:rPr>
            </w:pPr>
            <w:r>
              <w:rPr>
                <w:b/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12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9-05-16T10:35:00Z</cp:lastPrinted>
  <dcterms:modified xsi:type="dcterms:W3CDTF">2021-06-16T05:59:00Z</dcterms:modified>
  <cp:revision>140</cp:revision>
  <dc:subject/>
  <dc:title>Приложение к Постановлению    </dc:title>
</cp:coreProperties>
</file>