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06.2021 г. № 13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питальный ремонт и ремонт автомобильных дорог общего пользования местного значения, в том числ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ул. Коммунистическая от пер. Ильича до пер. Красноармейский,  ремонт ул. Ростовской от пер. Крылова до пер. Зеленого в станице Старотитаровской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ер. Пушкина от ул. Коммунистическая до ул. Ростовская в ст. Старотитаровска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внутри поселковых дорог: устройство ливнеотводных каналов и их покос; чистка внутрипоселковых дорог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мочный ремонт на территории посел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мунальное обслуживание уличного освещения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-сметной документации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грейдера (грейдирование грунтовых дорог в поселении)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дорожного катк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разработке проекта организации дорожного движения</w:t>
            </w:r>
          </w:p>
        </w:tc>
      </w:tr>
      <w:tr>
        <w:trPr>
          <w:trHeight w:val="7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 25 126,7 тыс. рублей, из них за счет средств местного бюджета Старотитаровского сельского поселения Темрюкского района – 10 641,8 тыс. рублей, за счет средств краевого бюджета – 14 484,9 тыс.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 Старотитаровского сельского поселения Темрюкского района» - 17 312,2 тыс. рублей, из них за счет средств местного бюджета Старотитаровского сельского поселения Темрюкского района 2 827,3 тыс. рублей, за счет средств краевого бюджета 14 484,9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– 7 814,5 тыс.рублей за счет местного бюдже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5 126,7  тыс. 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2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бщего пользования местного значения 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312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21-06-16T05:45:00Z</dcterms:modified>
  <cp:revision>208</cp:revision>
  <dc:subject/>
  <dc:title>ПРИЛОЖЕНИЕ</dc:title>
</cp:coreProperties>
</file>