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Капитальный ремонт, ремонт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х дорог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ения 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Капитальный ремонт, ремонт автомобильных дорог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го пользования местного значения 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»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апитальный ремонт и ремонт автомобильных дорог общего пользования местного значения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монт ул. Ростовской от пер. Крылова до пер. Зеленого в станице Старотитар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Пушкина от ул. Коммунистическая до ул. Ростовская в ст. Старотитаровс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5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1-06-16T05:59:00Z</dcterms:modified>
  <cp:revision>84</cp:revision>
  <dc:subject/>
  <dc:title>ПРИЛОЖЕНИЕ № 1</dc:title>
</cp:coreProperties>
</file>