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0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общего пользования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общего пользования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К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апитальный ремонт и ремонт автомобильных дорог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щего пользования местного значения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неразрывно связанные с к</w:t>
            </w:r>
            <w:r>
              <w:rPr>
                <w:rFonts w:cs="Times New Roman" w:ascii="Times New Roman" w:hAnsi="Times New Roman"/>
                <w:bCs/>
              </w:rPr>
              <w:t xml:space="preserve">апитальным ремонтом и ремонтом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ом ул.Коммунистическая от пер.Ильича до пер.Красноармейский в станице Старотитаровской, ремонтом ул. Ростовской от пер. Крылова до пер. Зеленого в станице Старотитаровск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Пушкина от ул. Коммунистическая до ул. Ростовская в            ст. Старотитаровская (0,375 к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 xml:space="preserve">апитальный ремонт и ремонт автомобильных дорог общего пользования местного значения, в том числе </w:t>
            </w: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, ремонт ул. Ростовской от пер. Крылова до пер. Зеленого в станице Старотитаровск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% исполнение бюджета 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 (асфальтобетон и щебен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движения транс</w:t>
              <w:softHyphen/>
              <w:t xml:space="preserve">порта и пешеходов в населенном пункт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безопасности дорожного движения в темное время суток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, работа дорожного ка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тремонтированных дорог общего пользования местного знач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2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4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21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21-06-16T05:59:00Z</dcterms:modified>
  <cp:revision>98</cp:revision>
  <dc:subject/>
  <dc:title/>
</cp:coreProperties>
</file>