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5.06.2021 г. № 1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вышение безопасности дорож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я на территор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Старотитаровского сельского поселения Темрюкского района»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06-16T06:01:00Z</dcterms:modified>
  <cp:revision>76</cp:revision>
  <dc:subject/>
  <dc:title/>
</cp:coreProperties>
</file>