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3420" w:hanging="162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муниципальной программы «Обеспечение безопасности населения 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,0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21-02-04T07:15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