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Старотитаровском сельском поселении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г. № 18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листовок и памято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ранцев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а пожарны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ПБ в здание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дежды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 обуви для обеспечения добровольной пожарной охран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а в здание администрации для обеспечения безопасности 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21-02-04T07:14:00Z</dcterms:modified>
  <cp:revision>77</cp:revision>
  <dc:subject/>
  <dc:title>ПРИЛОЖЕНИЕ № 1</dc:title>
</cp:coreProperties>
</file>