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ространения негативных этнических и конфессиональных стереотипов, ксенофобии, бытового расизма, шовинизма, политического экстремизма на националистической поч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ания культуры толерантности и межнационального соглас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памяток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а в здание администрации для обеспечения безопасности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а в здание администрации для обеспечения безопасности населения                 (1 шт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1-02-04T07:15:00Z</dcterms:modified>
  <cp:revision>60</cp:revision>
  <dc:subject/>
  <dc:title>ПРИЛОЖЕНИЕ № 1</dc:title>
</cp:coreProperties>
</file>