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3.02. 2021 г. №  1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 территор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 от чрезвычайных ситуаций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Защита населения и территорий Старотитаровск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 от чрезвычайных ситуаций»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тенда в здание администрации для обеспечения безопасности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тенда в здание администрации для обеспечения безопасности населения                   (1 шт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1-02-04T07:16:00Z</dcterms:modified>
  <cp:revision>61</cp:revision>
  <dc:subject/>
  <dc:title>ПРИЛОЖЕНИЕ № 1</dc:title>
</cp:coreProperties>
</file>