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Старотитаровского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программа «Защита населения и территории Старотитаровского сельского поселения Темрюкского района от чрезвычайных ситуац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явление и преодоление негативных тенденций межэтнической и межконфессиональной враждебности и нетерпимости, агрессии и насилия на межэтнической основе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- распространения негативных этнических и конфессиональных стереотипов, ксенофобии, бытового расизма, шовиниз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литического экстремизма на националистической почв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оспитания культуры толерантности и межнационального соглас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ормирование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- общественное осуждение и наказа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енда в здание администрации для обеспечения безопас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замена пожарных гидрантов для ул. Ильича, ул. Железнодорож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листовок и памят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ранцев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ава пожар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нды ПБ в здание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дежды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ец. обуви для обеспечения добровольной пожарной ох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дупреждение межэтнической и межконфессиональной враждебности и нетерпимости, агрессии и насилия на межэтнической основе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21 год – 303,4 тыс. руб.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– 171,0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– 122,4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 – 1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3:56:00Z</cp:lastPrinted>
  <dcterms:modified xsi:type="dcterms:W3CDTF">2021-02-04T07:14:00Z</dcterms:modified>
  <cp:revision>101</cp:revision>
  <dc:subject/>
  <dc:title/>
</cp:coreProperties>
</file>