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6.2021 г. № 1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кола для обустройства дренажа в Парк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2 849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849,1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06-16T06:17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