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06.2021 г. № 12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системы благоустройства на территории Старотитаровского сельского поселения Темрюкского района»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18"/>
      </w:tblGrid>
      <w:tr>
        <w:trPr>
          <w:trHeight w:val="12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.</w:t>
            </w:r>
          </w:p>
        </w:tc>
      </w:tr>
      <w:tr>
        <w:trPr>
          <w:trHeight w:val="4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Благоустройство территорий общего пользования Старотитаровского сельского поселения Темрюкского район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дпрограмма «Организация улич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вещения Старотитаровского сельского поселения Темрюкского района»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скашивание тра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ликвидация стихийных свал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мест захоро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 Программы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ммунальное обеспечение  и техническое обслуживание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мест захоро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орьба с американской бабочкой, саранч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орьба с клещами, кома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ая уборка территор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ос тра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орьба с карантинными раст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ратиз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елен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ев газонной травы, планирование грунта в сквере по ул.Лен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бор ТКО в Парке и Сквере по ул. Лен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лов безнадзорных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ультива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зеленых насаждений (деревь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системы полива в Парке по ул. Лен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раски и работы по покраски столбов и останов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навеса по пер. Красноармейский, д.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окола для обустройства дренажа в Парке по ул. Лен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светильников уличного освещ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ламп уличного освещ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СИП 2*16 (Коммунистическая, Короткая, Гагари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ходные материалы (клип-зажм, патрон фарфоровый, пускател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уличных с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за счет местного бюджета Старотитаровского сельского поселения Темрюкского района 3404,1 тыс. рублей, в том числе по подпрограм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Благоустройство территорий общего пользования Старотитаровского сельского поселения Темрюкского района» - 2 849,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рганизация улич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вещения Старотитаровского сельского поселения Темрюкского района» - 555,0 тыс. рублей   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3 404,1 тыс. 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системы благоустройства на территории Старотитаровского сельского поселения Темрюкского района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04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Благоустройство территорий общего пользования Старотитаро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49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рганизация улич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ещения Старотитаро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Е.М. Зимин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10-25T13:24:00Z</cp:lastPrinted>
  <dcterms:modified xsi:type="dcterms:W3CDTF">2021-06-16T06:15:00Z</dcterms:modified>
  <cp:revision>192</cp:revision>
  <dc:subject/>
  <dc:title>ПРИЛОЖЕНИЕ</dc:title>
</cp:coreProperties>
</file>