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Старотитаровского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2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готовк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млеустроительной документации 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рритории  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20"/>
        <w:gridCol w:w="1500"/>
        <w:gridCol w:w="1344"/>
        <w:gridCol w:w="1344"/>
        <w:gridCol w:w="1344"/>
        <w:gridCol w:w="1344"/>
        <w:gridCol w:w="1128"/>
        <w:gridCol w:w="1416"/>
        <w:gridCol w:w="180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территории населенных пунктов Старотитаровского сельского поселения Темрюкского район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формирования земельных участков для продажи</w:t>
            </w:r>
          </w:p>
        </w:tc>
      </w:tr>
      <w:tr>
        <w:trPr>
          <w:trHeight w:val="17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ежевого плана на земельный участ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адастровых работ с подготовкой технического пл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адастровых работ с подготовкой технического план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еодезических работ по выносу границ земельного учас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еодезических работ по выносу границ земельного участ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21-06-16T06:28:00Z</dcterms:modified>
  <cp:revision>55</cp:revision>
  <dc:subject/>
  <dc:title>ПРИЛОЖЕНИЕ № 1</dc:title>
</cp:coreProperties>
</file>