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Старотитаровского</w:t>
      </w:r>
    </w:p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 Темрюкского района</w:t>
      </w:r>
    </w:p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06.2021 г. № 128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дготовке землеустроительной документации на территории  Старотитаровского сельского поселения Темрюкского района»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2.11.2020 г. № 189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О п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дготовке землеустроительной документации на территории Старотитаровского сельского поселения Темрюкского район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420"/>
        <w:gridCol w:w="1440"/>
        <w:gridCol w:w="3060"/>
      </w:tblGrid>
      <w:tr>
        <w:trPr>
          <w:trHeight w:val="398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программа </w:t>
            </w:r>
            <w:r>
              <w:rPr>
                <w:rFonts w:cs="Times New Roman" w:ascii="Times New Roman" w:hAnsi="Times New Roman"/>
                <w:b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О п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дготовке землеустроительной документации на территории  Старотитаровского сельского поселения Темрюкского района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32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межевого плана на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кадастровых работ с подготовкой технического пл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  <w:tr>
        <w:trPr>
          <w:trHeight w:val="34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геодезических работ по выносу границ земельного уча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97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14T13:18:00Z</cp:lastPrinted>
  <dcterms:modified xsi:type="dcterms:W3CDTF">2021-06-16T06:28:00Z</dcterms:modified>
  <cp:revision>43</cp:revision>
  <dc:subject/>
  <dc:title>ПРИЛОЖЕНИЕ № 1</dc:title>
</cp:coreProperties>
</file>