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06.2021 г. № 128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; выполнение кадастровых работ с подготовкой техническ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ежевого плана на земельный учас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ыполнение кадастровых работ с подготовкой технического плана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геодезических работ по выносу границ земельного участк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за счет местного бюджета </w:t>
              <w:softHyphen/>
              <w:softHyphen/>
              <w:softHyphen/>
              <w:softHyphen/>
              <w:softHyphen/>
              <w:softHyphen/>
              <w:softHyphen/>
              <w:softHyphen/>
              <w:t>36,0 тыс. рублей</w:t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36,0 тыс. рублей из средств местного бюджета Старотитаровского сельского поселения Темрюкского района: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«О п</w:t>
            </w:r>
            <w:r>
              <w:rPr>
                <w:rFonts w:eastAsia="Calibri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6T08:39:00Z</cp:lastPrinted>
  <dcterms:modified xsi:type="dcterms:W3CDTF">2021-06-16T06:27:00Z</dcterms:modified>
  <cp:revision>96</cp:revision>
  <dc:subject/>
  <dc:title>Приложение к Постановлению    </dc:title>
</cp:coreProperties>
</file>