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№ 1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3.02.2021 г. № 1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Комплексное развитие системы благоустройства на территории Старотитаровского сельского поселения Темрюкского района» 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718"/>
      </w:tblGrid>
      <w:tr>
        <w:trPr>
          <w:trHeight w:val="124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.</w:t>
            </w:r>
          </w:p>
        </w:tc>
      </w:tr>
      <w:tr>
        <w:trPr>
          <w:trHeight w:val="43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поселения Темрюкского района; МКУ «Старотитаро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«Благоустройство территорий общего пользования Старотитаровского сельского поселения Темрюкского район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Подпрограмма «Организация уличног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свещения Старотитаровского сельского поселения Темрюкского района»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  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условий и качества жизни населени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ффективное функционирование рынка жиль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социального благополучия в общест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здание комфортных условий жизнедеятельности на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ормирование позитивного отношения к сельской местности и сельскому образу жизн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E1E1E"/>
                <w:sz w:val="28"/>
                <w:szCs w:val="28"/>
              </w:rPr>
              <w:t>-организация экономически эффективной системы благоустройства Старотитар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технического и коммунального обслуживания Мемориала боевой славы (вечный огонь) в Старотитаровском сельском поселении Темрюкского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E1E1E"/>
                <w:sz w:val="28"/>
                <w:szCs w:val="28"/>
              </w:rPr>
              <w:t>- обрезка деревье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E1E1E"/>
                <w:sz w:val="28"/>
                <w:szCs w:val="28"/>
              </w:rPr>
              <w:t>-скашивание трав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E1E1E"/>
                <w:sz w:val="28"/>
                <w:szCs w:val="28"/>
              </w:rPr>
              <w:t>-ликвидация стихийных свалок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держание мест захоро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муниципальной  Программы 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ммунальное обеспечение  Мемориала боевой славы (вечный огонь) в Старотитаровском сельском поселении Темрюкск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ржание мест захоро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орьба с американской бабочкой, саранч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орьба с клещами, комар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анитарная уборка территор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кос трав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орьба с карантинными растения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ратизац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зелене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ев газонной травы, планирование грунта в сквере по ул.Лени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бор ТКО в Парке и Сквере по ул. Лени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лов безнадзорных животны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на светильников уличного освещ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на ламп уличного освещ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на СИП 2*16 (Коммунистическая, Короткая, Гагарин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ходные материалы (клип-зажм, патрон фарфоровый, пускатель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уличных с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ероприятий за счет местного бюджета Старотитаровского сельского поселения Темрюкского района 3693,6 тыс. рублей, в том числе по подпрограмм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«Благоустройство территорий общего пользования Старотитаровского сельского поселения Темрюкского района» - 3 138,6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Организация уличног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свещения Старотитаровского сельского поселения Темрюкского района» - 555,0 тыс. рублей    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Е.М. Зимина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rongEmphasis">
    <w:name w:val="Strong"/>
    <w:basedOn w:val="Style13"/>
    <w:qFormat/>
    <w:rPr>
      <w:b/>
      <w:bCs/>
    </w:rPr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1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1</cp:lastModifiedBy>
  <cp:lastPrinted>2017-10-25T13:24:00Z</cp:lastPrinted>
  <dcterms:modified xsi:type="dcterms:W3CDTF">2021-02-04T07:18:00Z</dcterms:modified>
  <cp:revision>176</cp:revision>
  <dc:subject/>
  <dc:title>ПРИЛОЖЕНИЕ</dc:title>
</cp:coreProperties>
</file>