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3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3.02.2021 г. № 1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истемы благоустройст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20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Комплексное развитие системы благоустрой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Старотитаровского сельского поселения Темрюкского район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42"/>
        <w:gridCol w:w="238"/>
        <w:gridCol w:w="831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2</w:t>
            </w:r>
          </w:p>
        </w:tc>
        <w:tc>
          <w:tcPr>
            <w:tcW w:w="14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й общего пользова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анитарного порядка в местах захорон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американской бабочкой, саранчо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американской бабочки, саран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я по борьбе с клещами, комара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клещей, комар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анитарной уборки территор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санитарного порядка на территории посел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дератиза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грызунов на территории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карантинными растения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карантинных растений и сорной расти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косу трав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сорной расти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зеленению территории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еспечение  Мемориала Боевой Славы (вечный огонь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в газонной травы, планирование грунта в сквере по ул.Лени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в газонной травы, планирование грунта в сквере по ул.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ТКО в Парке и Сквере по ул. Лени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ТКО в Парке и Сквере п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3</w:t>
            </w:r>
          </w:p>
        </w:tc>
        <w:tc>
          <w:tcPr>
            <w:tcW w:w="14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рганизация уличного </w:t>
            </w:r>
            <w:r>
              <w:rPr>
                <w:rFonts w:cs="Times New Roman" w:ascii="Times New Roman" w:hAnsi="Times New Roman"/>
                <w:b/>
                <w:bCs/>
              </w:rPr>
              <w:t>освеще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светильник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ламп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ичных сетей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технической исправности уличного освещ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СИП 2*16 (Коммунистическая, Короткая, Гагарина) 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СИП 2*16 (Коммунистическая, Короткая, Гагарина)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9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93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1-02-04T07:18:00Z</dcterms:modified>
  <cp:revision>83</cp:revision>
  <dc:subject/>
  <dc:title/>
</cp:coreProperties>
</file>