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3.02.2021 г. № 12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ы благоустройст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6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             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омарами, клещ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ев газонной травы, планирование грунта в сквере по ул.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/>
                <w:bCs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ичн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1-02-04T07:18:00Z</dcterms:modified>
  <cp:revision>98</cp:revision>
  <dc:subject/>
  <dc:title>ПРИЛОЖЕНИЕ № 1</dc:title>
</cp:coreProperties>
</file>