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3.02.2021 г. № 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кос травы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, планирование грунта в сквере по ул.Ле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3 138,6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1-02-04T07:19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