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3.02.2021 г. № 12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й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Старотитаровского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Комплексное развит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ы благоустройства на территор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Благоустройство территорий общего пользования Старотитаровского сельского поселения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й общего пользования Старотитаровского сельского поселения              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омарами, клещ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санитарной уборки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арантинными раст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1-02-04T07:19:00Z</dcterms:modified>
  <cp:revision>90</cp:revision>
  <dc:subject/>
  <dc:title>ПРИЛОЖЕНИЕ № 1</dc:title>
</cp:coreProperties>
</file>