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2                                                                         к постановлению администрации Старотитаро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«08» 06. 2021 г. № 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рожная кар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организации муниципального унитарного предприятия «Ремстройсервис» Старотитаровского сельского поселения Темрюкского района  путем преобразования в муниципальное бюджетное учреждение «Организация системы благоустройства» Старотитар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245"/>
        <w:gridCol w:w="41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мероприят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овые сроки выполне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сьменное уведомление ИФН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3 (трех) рабочих дней с момента издания постановления о реорганиз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исьменное уведомление всех кредиторов о начале реорганиз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и 5 (пяти) рабочих дней после даты направления уведомления в ИФНС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исьменное уведомление работников о реорганиз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10 (десяти) дней с момента издания постановл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и согласование проекта устава муниципального бюджетного учреждения «Организация систем благоустройства» Старотитаровского сельского поселения Темрюк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(тридцать) дней с момента издания постановления о реорганизации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перечня имущества, необходимого для осуществления деятельности и пакета документов для его передачи в создаваемое муниципальное бюджетное учрежд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и 30 (тридцати) дней с момента издания постановления о реорганиз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ача пакета документов на регистрацию муниципального бюджетного учреждения «Организация систем благоустройства» Старотитаровского сельского поселения  Темрюк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(тридцать) дней с момента письменного уведомления кредитор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ие листа записи из Единого государственного реестра юридических лиц муниципального бюджетного «Организация системы благоустройства» Старотитаровского сельского поселения  Темрюк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озднее чем, через 1-3 дня с момента регистрации муниципального бюджетного учрежд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ытие расчетных счетов муниципального унитарного предприятия «Ремстройсервис» Старотитаровского сельского поселения Темрюк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 (тридцать) дней с даты регистрации окончания реорганизации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несение изменений в трудовые договоры с работник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ле получения документов из ИФНС о государственной регистрации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муниципального предприятия «Ремстройсервис» Старотитаровского сельского поселения Темрюкского района Гусев К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епление муниципального имущества на праве оперативного управления за муниципальным бюджетным учреждением «Организация системы благоустройства» Старотитаровского сельского поселения Темрюк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(десять) дней с даты регистрации муниципального бюджетного учрежд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еститель главы Старотитаровского сельского поселения Темрюкского района Зимина Е.М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9:00Z</dcterms:created>
  <dc:creator>Общий отдел</dc:creator>
  <dc:description/>
  <dc:language>en-US</dc:language>
  <cp:lastModifiedBy>анатольевна инга</cp:lastModifiedBy>
  <dcterms:modified xsi:type="dcterms:W3CDTF">2021-06-08T06:39:00Z</dcterms:modified>
  <cp:revision>2</cp:revision>
  <dc:subject/>
  <dc:title/>
</cp:coreProperties>
</file>