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8"/>
              </w:rPr>
              <w:t>ПРИЛОЖЕНИЕ №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8"/>
              </w:rPr>
            </w:pPr>
            <w:r>
              <w:rPr>
                <w:rFonts w:cs="Arial" w:ascii="Arial" w:hAnsi="Arial"/>
                <w:color w:val="000000"/>
                <w:sz w:val="21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тановлением администрации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«08» 06. 2021 г. № 103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став 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миссии по реорганизации муниципального унитарного предприятия «Ремстройсервис» Старотитаров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седатель комиссии: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сев Константин Владими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ректор муниципального унитарного предприятия «Ремстройсервис» Старотитаровского сельского поселения Темрюкского района ( по согласованию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имина Екатерина Михайл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Заместитель главы Старотитаровского сельского поселения Темрюкского района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 комиссии: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каченко Наталья Владимир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иректор муниципального казенного учреждения «Централизованная бухгалтерия» Старотитаровского сельского поселения Темрюкского района ( по согласовани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убрак Лидия Васильевна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финансового отдела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востик Яна Ивановна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ачальник отдела имущественных отношений и вопросов жилищно-коммунального хозяйства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азанцева Юлия Валерьевна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главный бухгалтер муниципального унитарного предприятия «Ремстройсервис» Старотитаровского сельского поселения Темрюкского района ( 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39:00Z</dcterms:created>
  <dc:creator>Общий отдел</dc:creator>
  <dc:description/>
  <dc:language>en-US</dc:language>
  <cp:lastModifiedBy>анатольевна инга</cp:lastModifiedBy>
  <dcterms:modified xsi:type="dcterms:W3CDTF">2021-06-08T06:39:00Z</dcterms:modified>
  <cp:revision>2</cp:revision>
  <dc:subject/>
  <dc:title/>
</cp:coreProperties>
</file>