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3.02.2021 г. № 10</w:t>
      </w:r>
    </w:p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Совершенствование деятельности МБУ «ФОСК «Виктория» по предоставлению муниципальных услуг»  муниципальной программы «Развитие физической культуры и массового спорта на территории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ФОСК «Виктория»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условий для развития физической культуры и массового спор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крепление материально-технической базы:  приобретение спортивного инвентаря и 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 по ремо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портивных з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интереса жителей городского поселения к занятием физической культурой и спортом. 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заработной пла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лата налог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автоматической пожарной сигнализации и систем оповещения и управления эвакуаци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комплекса технических средств системы видеонаблюд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средств индивидуальной защи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диспансеризации сотруд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портинвентаря, спортивной фор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хозтова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анцтова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зарядка огнетуш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и обслуживание газонокосилки «Шти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на 2021 год –                  5 140,2 тысяч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5 140,2 тыс. 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40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/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4T15:44:00Z</cp:lastPrinted>
  <dcterms:modified xsi:type="dcterms:W3CDTF">2021-02-04T07:27:00Z</dcterms:modified>
  <cp:revision>101</cp:revision>
  <dc:subject/>
  <dc:title>                                                                                 УТВЕРЖДЕНА                                                                                           </dc:title>
</cp:coreProperties>
</file>