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3.02.2021 г. № 10</w:t>
      </w:r>
    </w:p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Создание условий для занятия физической культурой и спортом на территории Старотитаровского сельского поселения Темрюкского района» муниципальной программы 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</w:tc>
      </w:tr>
      <w:tr>
        <w:trPr>
          <w:trHeight w:val="1154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фасадов здания МБУ ФОСК "Виктория";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, неразрывно связанных с текущим ремонтом фасадов здания МБУ ФОСК "Виктория"</w:t>
              <w:tab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 на 2021 год составляет 4 271,9 тыс. рублей за счет средств бюджета Старотитаровского сельского поселения Темрюкского района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 271,9 тыс. рублей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7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Т.И. Опар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5:00Z</dcterms:created>
  <dc:creator>1</dc:creator>
  <dc:description/>
  <cp:keywords/>
  <dc:language>en-US</dc:language>
  <cp:lastModifiedBy>1</cp:lastModifiedBy>
  <dcterms:modified xsi:type="dcterms:W3CDTF">2021-02-04T07:28:00Z</dcterms:modified>
  <cp:revision>35</cp:revision>
  <dc:subject/>
  <dc:title/>
</cp:coreProperties>
</file>