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 Старотитаровского сельского поселения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"Виктория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текущим ремонтом фасадов здания МБУ ФОСК "Виктория"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средств местного бюджета Старотитаровского сельского поселения Темрюкского района составляет 9 812,1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- 5 140,2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 – 4 271,9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812,1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1-02-04T07:25:00Z</dcterms:modified>
  <cp:revision>104</cp:revision>
  <dc:subject/>
  <dc:title/>
</cp:coreProperties>
</file>