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 «Капитальный ремонт, ремонт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х дорог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местн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чения 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0" w:name="sub_990"/>
    </w:p>
    <w:p>
      <w:pPr>
        <w:pStyle w:val="Style1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 «Капитальный ремонт, ремонт автомобильных дорог 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го пользования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. Коммунистическая от пер. Ильича до пер. Красноарме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р. Степной от ул. Ленина до ул. Широ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0-01-13T05:19:00Z</dcterms:modified>
  <cp:revision>77</cp:revision>
  <dc:subject/>
  <dc:title>ПРИЛОЖЕНИЕ № 1</dc:title>
</cp:coreProperties>
</file>