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таротитаровского сельского поселения Темрюкского района» на 2020 год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Коммунистическая от пер. Ильича до пер. Красноарме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9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епной от ул. Ленина до ул. Широ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5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1-16T05:22:00Z</dcterms:modified>
  <cp:revision>68</cp:revision>
  <dc:subject/>
  <dc:title/>
</cp:coreProperties>
</file>