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» на 2020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ротитаровского сельского поселения Темрюкского района» на 2020 год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; ремонт ул. Коммунистическая от пер. Ильича до пер. Красноарме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епной от ул. Ленина до ул. Широ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6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1-13T05:29:00Z</dcterms:modified>
  <cp:revision>63</cp:revision>
  <dc:subject/>
  <dc:title/>
</cp:coreProperties>
</file>