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6.01.2020 г.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общего пользования местного значения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надзора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Лермонтова от ПК 0+00 (ул. Ленина) до ПК 1+70 и от ПК 1+75 до ПК 6+20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Коммунистическая от пер. Ильича до пер. Красноармейски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Степной от ул. Ленина до ул. Широка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25 258,5 тыс. рублей, из них за счет средств местного бюджета Старотитаровского сельского поселения Темрюкского района – 11 593,5 тыс. рублей, за счет бюджета Краснодарского края – 13 665,0 тыс.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 -              18 262,8 тыс. рублей, из 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таротитаровского сельского поселения Темрюкского района – 4 597,8 тыс. рублей, за счет бюджета Краснодарского края – 13 665,0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 – 6 995,7 тыс. 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 Старотитаровского сельского поселения Темрюкского района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на 2020 год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(приложение № 3)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» на 2020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5 258,5 тыс. рублей, из них за счет средств местного бюджета Старотитаровского сельского поселения Темрюкского района – 11 593,5 тыс. рублей, за счет бюджета Краснодарского края – 13 665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5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 5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6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0-01-17T12:09:00Z</dcterms:modified>
  <cp:revision>185</cp:revision>
  <dc:subject/>
  <dc:title>ПРИЛОЖЕНИЕ</dc:title>
</cp:coreProperties>
</file>