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20 год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bookmarkStart w:id="0" w:name="sub_990"/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2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500"/>
        <w:gridCol w:w="1620"/>
        <w:gridCol w:w="1800"/>
      </w:tblGrid>
      <w:tr>
        <w:trPr>
          <w:trHeight w:val="6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Подпрограмма  «Капитальный ремонт, ремонт автомобильных дорог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щего пользования местного значе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Старотитаровского сельского поселения Темрюкского района» на 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строительного надз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ер. Лермонтова от ПК 0+00 (ул. Ленина) до ПК 1+70 и от ПК 1+75 до ПК 6+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3. 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ул. Коммунистическая от пер. Ильича до пер. Красноармей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ер. Степной от ул. Ленина до ул. Широ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snapToGrid w:val="fals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1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 «Повышение безопасности дорожного движения на территории Старотитаровского сельского поселения Темрюкского района» на 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нутри поселковых дорог: устройство ливнеотводных каналов и их покос; чистка внутрипоселковых дор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очный ремонт на территории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щебня фракции 20-40, 40-60 для отсыпки пер. Школьный, ул. Береговая, ул. Носова, ул. Верхняя, пер.Гоголя, пер.Почтовый, ул. Широкая, ул. Верхняя, пер.Зеленый, пер. Степной, пер. Первомай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Arial"/>
              </w:rPr>
              <w:t>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: пер Ильича, пер. Красноармейский, ул. Садовая, пер. Крылова, ул. Коммунистическая, ул. Широкая, ул. Верхняя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дорожной разметки  на асфальтовое покрытие: пер.Ильича, пер. Красноармейский, пешеходные переходы около дошкольных и общеобразовате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обслуживание уличного освещ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грейдера (грейдирование грунтовых дорог в поселе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дорожного ка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</w:tbl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End w:id="0"/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ind w:right="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7">
    <w:name w:val=" Знак Знак7"/>
    <w:qFormat/>
    <w:rPr>
      <w:b/>
      <w:bCs/>
      <w:sz w:val="27"/>
      <w:szCs w:val="27"/>
      <w:lang w:val="en-US" w:bidi="ar-SA"/>
    </w:rPr>
  </w:style>
  <w:style w:type="character" w:styleId="6">
    <w:name w:val=" Знак Знак6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9-07-19T14:42:00Z</cp:lastPrinted>
  <dcterms:modified xsi:type="dcterms:W3CDTF">2020-01-10T13:01:00Z</dcterms:modified>
  <cp:revision>77</cp:revision>
  <dc:subject/>
  <dc:title>ПРИЛОЖЕНИЕ № 1</dc:title>
</cp:coreProperties>
</file>