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4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полнительные работы по благоустройству общественной территории: Парк по ул. Лени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е работы по благоустройству общественной территории: Парк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 xml:space="preserve">ст-ца Старотитаровская, ул. Комсомольская, 95, Комсомольская, 93, Комсомольская, 11, Комсомольская, 19, Комсомольская, 17, Комсомольская, 13, Комсомольская, 15, Заводская, 4, Заводская, 6, Заводская, 8,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10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ер. Ильича, 106, ул. Коммунистическая, 80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9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й сметной документ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й сметной документаци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4:00Z</dcterms:created>
  <dc:creator>Finnn</dc:creator>
  <dc:description/>
  <cp:keywords/>
  <dc:language>en-US</dc:language>
  <cp:lastModifiedBy>1</cp:lastModifiedBy>
  <dcterms:modified xsi:type="dcterms:W3CDTF">2020-04-28T07:47:00Z</dcterms:modified>
  <cp:revision>73</cp:revision>
  <dc:subject/>
  <dc:title/>
</cp:coreProperties>
</file>