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4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елевые показатели 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 сельского поселения Темрюкского района на 2018-2024 гг.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06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6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9"/>
        <w:gridCol w:w="19"/>
      </w:tblGrid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</w:tr>
    </w:tbl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9:00Z</dcterms:created>
  <dc:creator>Finnn</dc:creator>
  <dc:description/>
  <cp:keywords/>
  <dc:language>en-US</dc:language>
  <cp:lastModifiedBy>1</cp:lastModifiedBy>
  <dcterms:modified xsi:type="dcterms:W3CDTF">2020-04-28T07:26:00Z</dcterms:modified>
  <cp:revision>27</cp:revision>
  <dc:subject/>
  <dc:title/>
</cp:coreProperties>
</file>