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5.2020 г. № 7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2124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пространения негативных этнических и конфессиональных стереотип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сенофобии, бытового расизма, шовинизм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итического экстремизма на националистической поч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итания культуры толерантности и межнационального соглас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пожарной колонки для обеспечения деятельности ДО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ов ПБ в здании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о запрете сжигания мусора; раструб; расчет пожарного рис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толерантности и межнационального согласия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го раздаточного материала по вопросам формирования культуры толерантности и противодействия ксенофоби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мировоззрения и духовно-нравственной атмосферы этнокультурного взаимоуваже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е толерантности, этнокультурного взаимного ува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выплату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ы оповещения населения от Ч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я модема с симкартой, ежемесячное обслуживание симкарты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 ПЦО О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 ПЦО ОВО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 видеонаблюдения в местах массового скопления людей: центральный парк по ул.Ленина, сквер по ул. Ленина; расходные материалы для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 видеонаблюдения в местах массового скопления людей: центральный парк по ул.Ленина, сквер по ул. Ленина; расходные материалы для видеонаблюден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 предметов обстановки, поверхностей аппаратов, приборов, санитарно-технологического оборудования, дезинфекция воздух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 предметов обстановки, поверхностей аппаратов, приборов, санитарно-технологического оборудования, дезинфекция воздух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05-08T05:20:00Z</dcterms:modified>
  <cp:revision>64</cp:revision>
  <dc:subject/>
  <dc:title>ПРИЛОЖЕНИЕ № 1</dc:title>
</cp:coreProperties>
</file>