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8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чрезвычайных ситуаций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 Ленина, сквер по ул. Ленина, расходные материалы для видеонаблю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бслуживание системы оповещения жителей о Ч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5-08T05:22:00Z</dcterms:modified>
  <cp:revision>68</cp:revision>
  <dc:subject/>
  <dc:title>ПРИЛОЖЕНИЕ № 1</dc:title>
</cp:coreProperties>
</file>