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3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6.05.2020 г. № 78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Защита населения и территор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 сельского поселен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 от чрезвычайных ситуаций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е 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1.2019 г. № 32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«Защита населения и территорий Старотитаровского 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 от чрезвычайных ситуаций» 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ьшение количества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материальных потерь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 ЧС, защиты жизни и здоровья граждан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инфраструктуры по предотвращению ЧС, создание системы ее оснащения и оптимизации управления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оборудованием и совершенствование защиты объектов социальной сферы от чрезвычайных и техногенных ситуа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 xml:space="preserve">Защита населения и территорий Старотитаровского 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рюкского район от чрезвычайных ситуаци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истемы оповещения населения от Ч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я модема с симкартой, ежемесячное обслуживание симкар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становка системы оповещения в здании администрации и КТС с выводом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ЦО 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оповещения в здании администрации и КТС с выводом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ЦО ОВ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истем видеонаблюдения в местах массового скопления людей: центральный парк по ул.Ленина, сквер по ул. Ленина; расходные материалы для видеонаблю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идеонаблюдения в местах массового скопления в целях обеспечения безопасности жизни насел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пожа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пожар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екция предметов обстановки, поверхностей аппаратов, приборов, санитарно-технологического оборудования, дезинфекция воздух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екция предметов обстановки, поверхностей аппаратов, приборов, санитарно-технологического оборудования, дезинфекция воздух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Articleseparator4">
    <w:name w:val="article_separator4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20-05-08T05:22:00Z</dcterms:modified>
  <cp:revision>60</cp:revision>
  <dc:subject/>
  <dc:title>ПРИЛОЖЕНИЕ № 1</dc:title>
</cp:coreProperties>
</file>