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20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ы оповещения в здании администрации и КТС с выводом на ПЦО 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пожарного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последствий пож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печатного раздаточного материала по вопросам формирования культуры толерантности и противодействия ксенофоб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фекция предметов обстановки, поверхностей аппаратов, приборов, санитарно-технологического оборудования, дезинфекция возду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0 год – 1 068,7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 – 112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 – 833,8 тыс. рублей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1 068,7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«Обеспечение безопасности населения 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1</dc:creator>
  <dc:description/>
  <cp:keywords/>
  <dc:language>en-US</dc:language>
  <cp:lastModifiedBy>1</cp:lastModifiedBy>
  <cp:lastPrinted>2020-04-28T12:48:00Z</cp:lastPrinted>
  <dcterms:modified xsi:type="dcterms:W3CDTF">2020-05-08T05:19:00Z</dcterms:modified>
  <cp:revision>98</cp:revision>
  <dc:subject/>
  <dc:title/>
</cp:coreProperties>
</file>