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bCs/>
          <w:sz w:val="28"/>
          <w:szCs w:val="28"/>
        </w:rPr>
        <w:t>П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РИЛОЖЕНИЕ № 3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hyperlink w:anchor="sub_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ind w:firstLine="41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 района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6.05.2020 г. № 7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О мероприятиях, проводимых администрацие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к праздничн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м и памятным датам» на 2020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20"/>
        <w:gridCol w:w="1500"/>
        <w:gridCol w:w="1080"/>
        <w:gridCol w:w="1260"/>
        <w:gridCol w:w="1260"/>
        <w:gridCol w:w="1260"/>
        <w:gridCol w:w="1440"/>
        <w:gridCol w:w="1440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и о важнейших событиях  истории России, ознаменование праздничных дней и памятных дат истории России и Кубани и укрепление  нравственных  ценностей единства и  дружбы народов, проживающих на  территории Старотитаровского сельского поселения Темрюкского района, Темрюкского района, Куба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дготовка и проведение торжественных праздничных  мероприятий на территории Старотитаровского сельского поселения Темрюкск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прав граждан Кубани на формирование уважительного отношения к трудовым и военным подвигам старшего поко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наменование праздничных дней и  памятных дат истории России и Куба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обеспечение дани памяти</w:t>
            </w:r>
            <w:r>
              <w:rPr>
                <w:rFonts w:cs="Times New Roman" w:ascii="Times New Roman" w:hAnsi="Times New Roman"/>
                <w:color w:val="000000"/>
              </w:rPr>
              <w:t xml:space="preserve"> воинам, защищавшим Родину в годы Великой Отечественной войны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рганизации и проведению государственных, международных и профессиональных праздников,  памят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ат и знаменательных событий для Краснодарского края, Темрюкского района и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р, труд, май» праздничная программа, посвященная празднованию «1 ма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двигу жить в веках» праздничная программа, посвященная празднованию «9 мая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ет милей родного края» праздничная программа посвященная празднованию «День Станицы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яти о россиянах, исполнявший служебный долг за пределами Оте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ование ветеранов 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венков и цветов к траурным мероприятия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венков и цветов к траурным мероприят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здравительных откры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здравительных откры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макета, изготовление и монтаж банн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акета, изготовление и монтаж банн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ая акция «Сад памяти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bookmarkStart w:id="2" w:name="sub_990"/>
      <w:bookmarkEnd w:id="2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Т.И. 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20-05-08T05:18:00Z</dcterms:modified>
  <cp:revision>73</cp:revision>
  <dc:subject/>
  <dc:title>ПРИЛОЖЕНИЕ № 1</dc:title>
</cp:coreProperties>
</file>