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Старотитар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5.2020 г. № 76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дпрограмме «Совершенствование деятельности МБУ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Старотитаровский КСЦ» по предоставлению муниципальных услуг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5.11.2019 г. № 331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Совершенствование деятельности МБУ «Старотитаровский КСЦ» по предоставлению муниципальных услуг» программы  «Развитие культуры  Старотитаров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Темрюк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художественно-эстетического образования и кадрового потенциал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«Совершенствование деятельности МБУ «Старотитаровский КСЦ» по предоставлению муниципальных услуг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заработной платы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17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1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и связ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4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5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 на периодику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ельской и детской библиотек периодическими изданиям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6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защитная обработка деревянных конструкций кровл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защитная обработка деревянных конструкций кровл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7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 (не более 12 заправок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8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картриджей (не более 4 шт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9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обеспечение «Антивирус»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 программного обеспеч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 программн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1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2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(не менее 150 ед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3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метический ремонт кабинета руководител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метический ремонт кабинета руководи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95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95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Л.В. Кубра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Т.М. Егорова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58:00Z</dcterms:created>
  <dc:creator>1</dc:creator>
  <dc:description/>
  <cp:keywords/>
  <dc:language>en-US</dc:language>
  <cp:lastModifiedBy>1</cp:lastModifiedBy>
  <dcterms:modified xsi:type="dcterms:W3CDTF">2020-05-08T05:15:00Z</dcterms:modified>
  <cp:revision>42</cp:revision>
  <dc:subject/>
  <dc:title/>
</cp:coreProperties>
</file>