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6.05.2020 г. № 76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Совершенствование деятельности МБУ «Старотитаровский КСЦ» по предоставлению муниципальных услуг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«КСЦ» Старотитаровского сельского поселения Темрюкского района.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ы заработной плат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ТКО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иска на периодик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огнезащитная обработка деревянных конструкций кровл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равка и закупка картридж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раммное обеспечение «Антивирус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ационная систем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анцтов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сметический ремонт кабинета руковод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8 795,2 тыс. рублей за счет средств местного бюджета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8 795,2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одпрограммы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95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95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Т.М. Егорова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47:00Z</dcterms:created>
  <dc:creator>1</dc:creator>
  <dc:description/>
  <cp:keywords/>
  <dc:language>en-US</dc:language>
  <cp:lastModifiedBy>1</cp:lastModifiedBy>
  <dcterms:modified xsi:type="dcterms:W3CDTF">2020-05-08T05:15:00Z</dcterms:modified>
  <cp:revision>21</cp:revision>
  <dc:subject/>
  <dc:title/>
</cp:coreProperties>
</file>