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5.2020 г. № 7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культуры  Старотитаровского сельского поселения Темрюк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; директор МБУ «Культурно-социальный центр»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; директор МБУ «Культурно-социальный центр»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Культурно-социальный центр»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Поддержка МБУ «Старотитаровский  КСЦ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программа «Совершенствование деятельности МБУ «Старотитаровский   КСЦ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предоставлению муниципальных усл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таротитаровском сельском поселении Темрюкского района»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дпрограмма «Кадровое обеспечение МБУ «Культурно-социальный центр»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 работников МБУ «Культурно-социальный центр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имулирование отдельных категорий работников МБУ «Культурно-социальный центр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репление  материально-технической базы учреждений культур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 обеспечение развития и укрепления материально-технической базы МБ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но-социальный центр» Старотитаровского сельского поселения Темрюкск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ых даров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проводимых мероприятий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обеспечение доступности и   удовлетворения культурно-досугововых запросов  населения станиц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сохранение и пополнение кадров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У «Культурно-социальный центр» Старотитаровского сельского поселения Темрюкский район.</w:t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ы заработной пла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воз ТК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писка на периоди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равка и закупка картридж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раммное обеспечение «Антивирус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ерационная систе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анцтовар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гнезащитная обработка деревянных конструкций кровл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сметический ремонт кабинета руковод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ультурно-массовых мероприят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уровня заработной платы сотрудникам</w:t>
            </w:r>
          </w:p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: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: 14 659,8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20 г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 за счет средств местного бюджета 13 110,3 тыс. рублей, из них по подпрограм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Поддержка МБУ «Старотитаровский КСЦ» - 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овершенствование деятельности МБУ «Старотитаровский КСЦ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предоставлению муниципальных усл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- 8 795,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таротитаровском сельском поселении Темрюкского района» - 434,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таротитаровском сельском поселении Темрюкского района» - 3 880,9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21 г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 1 549,5 тыс. рублей,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федерального бюджета – 1 012,7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ого бюджета – 319,8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местного бюджета – 217,0 тыс. 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Поддержка МБУ «Старотитаровский КСЦ» - 1 549,5 тыс. рублей,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федерального бюджета – 1 012,7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ого бюджета – 319,8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местного бюджета – 217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овершенствование деятельности МБУ «Старотитаровский КСЦ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предоставлению муниципальных усл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- 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таротитаровском сельском поселении Темрюкского района» - 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таротитаровском сельском поселении Темрюкского района» - 0,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4 659,8 тыс. 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культуры 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59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10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9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ддержка МБУ «Старотитаровский КС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9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вершенствование деятельности МБУ «Старотитаровский КСЦ»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предоставлению муниципальных услуг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5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таротитаро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таротитаро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Т.М. Его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8" w:top="76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23:00Z</dcterms:created>
  <dc:creator>1</dc:creator>
  <dc:description/>
  <cp:keywords/>
  <dc:language>en-US</dc:language>
  <cp:lastModifiedBy>1</cp:lastModifiedBy>
  <cp:lastPrinted>2018-02-06T12:01:00Z</cp:lastPrinted>
  <dcterms:modified xsi:type="dcterms:W3CDTF">2020-05-08T05:14:00Z</dcterms:modified>
  <cp:revision>189</cp:revision>
  <dc:subject/>
  <dc:title/>
</cp:coreProperties>
</file>