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, использование и охрана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 культурного наследия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ов истории и культуры)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значения, расположенных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  Старотитаровского 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40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0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, использование, популяризация, содержание и охрана объектов культурного наследия (памятников истории и культуры) поселения,  воспитание нравственно-патриотического духа населения станицы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сторической правды о событиях военной истории в Краснодарском кра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и 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в порядке и благоустройство воинских захоронений, мемориальных сооружений и объектов, увековечивающих память погибших при защите Отечества, которые находятся на территории Старотитаровского сельского поселения Темрюк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держание, косметический ремонт и ремонт памятников истории и культуры, мест захороне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держание, косметический ремонт и ремонт памятников истории и культуры, мест захороне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Т.И. Опари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19:00Z</dcterms:created>
  <dc:creator>1</dc:creator>
  <dc:description/>
  <cp:keywords/>
  <dc:language>en-US</dc:language>
  <cp:lastModifiedBy>1</cp:lastModifiedBy>
  <dcterms:modified xsi:type="dcterms:W3CDTF">2020-04-24T07:14:00Z</dcterms:modified>
  <cp:revision>14</cp:revision>
  <dc:subject/>
  <dc:title/>
</cp:coreProperties>
</file>