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6.05.2020 г. № 75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УТВЕРЖДЕН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5.11.2019 г. № 340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tabs>
          <w:tab w:val="clear" w:pos="708"/>
          <w:tab w:val="left" w:pos="7035" w:leader="none"/>
        </w:tabs>
        <w:spacing w:before="0" w:after="0"/>
        <w:jc w:val="center"/>
        <w:rPr/>
      </w:pPr>
      <w:r>
        <w:rPr>
          <w:rFonts w:eastAsia="Calibri" w:cs="Calibri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АЯ  ПРОГРАММА</w:t>
      </w:r>
    </w:p>
    <w:p>
      <w:pPr>
        <w:pStyle w:val="Normal"/>
        <w:tabs>
          <w:tab w:val="clear" w:pos="708"/>
          <w:tab w:val="left" w:pos="4264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Сохранение, использование и охрана объектов культурного наследия (памятников истории и культуры) местного значения, расположенных на территории   Старотитаровского сельского поселения Темрюкского района» на 2020 год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муниципальной программы: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 программы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Цели, задачи и целевые показатели, сроки и этапы реализации муниципальной программы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еречень и краткое описание подпрограмм, основных мероприятий муниципальной программы (при наличии)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основание ресурсного обеспечения муниципальной программы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тодика оценки эффективности реализации муниципальной программы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Механизм реализации муниципальной программы и контроль за его выполнением.</w:t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Паспорт</w:t>
      </w:r>
    </w:p>
    <w:p>
      <w:pPr>
        <w:pStyle w:val="Normal"/>
        <w:tabs>
          <w:tab w:val="clear" w:pos="708"/>
          <w:tab w:val="left" w:pos="4264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b/>
          <w:sz w:val="28"/>
          <w:szCs w:val="28"/>
        </w:rPr>
        <w:t>«Сохранение, использование и охрана объектов культурного наследия (памятников истории и культуры) местного значения, расположенных на территории   Старотитаровского сельского поселения Темрюкского района» на 2020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>
          <w:trHeight w:val="24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титаровского сельского поселения Темрюкского район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, использование, популяризация, содержание и охрана объектов культурного наследия (памятников истории и культуры) поселения,  воспитание нравственно-патриотического духа населения станицы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исторической правды о событиях военной истории в Краснодарском крае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 охрана  в соответствии с установленными требованиями объектов культурного наследия (памятники истории и культуры), имеющих историческое, культовое, культурное или природоохранное значение, и мест захоронени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в порядке и благоустройство воинских захоронений, мемориальных сооружений и объектов, увековечивающих память погибших при защите Отечества, которые находятся на территории Старотитаровского сельского поселения Темрюкского район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целевых показателей муниципальной Программ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держание, косметический ремонт и ремонт памятников истории и культуры, мест захоронений;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оличество восстановленных (отремонтированных, благоустроенных) воинских захоронений на территор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титаровского сельского поселения Темрюкского района;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имен погибших при защите Отечества, нанесенных на мемориальные сооружения воинских захоронений по месту захоронения (единиц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мемориальных знаков, установленных на воинских захоронениях (единиц)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</w:tr>
      <w:tr>
        <w:trPr>
          <w:trHeight w:val="186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 на 2020 год -                     150,0 тысяч рублей  за счет средств бюджета Старотитаровского сельского поселения Темрюкского района</w:t>
            </w:r>
          </w:p>
        </w:tc>
      </w:tr>
    </w:tbl>
    <w:p>
      <w:pPr>
        <w:pStyle w:val="Normal"/>
        <w:shd w:fill="FFFFFF" w:val="clea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мрюкском районе на государственной охране состоит более 700 памятников археологии и 155 историко-культурных земель. В целях обеспечения сохранности культурного наследия в его исторической среде, на сопряженной с ним территории, в соответствии с законом Краснодарского края «О землях недвижимых объектов культурного наследия (памятников истории и культуры) регионального и местного значения, расположенных на территории Краснодарского края, и зонах и их охраны» № 487 – КЗ от 06 июня 2002 года, вокруг памятников историко-культурного назначения определены зоны охраны объекта культурного наслед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территории Старотитаровского сельского поселения Темрюкского района числится 11 объектов культурного наследия. Охрана памятников находится под пристальным вниманием администрации поселения. Регулярно общественными силами и силами администрации проводятся реставрационные работы объектов культуры и прилегающей территор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ьзование программно-целевого метода позволит содержать и охранять объекты культурного наследия в соответствии с установленными требованиями и законами Краснодарского кра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Цели, задачи и целевые показатели, сроки и этапы реализации муниципальной программы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spacing w:val="1"/>
          <w:sz w:val="28"/>
          <w:szCs w:val="28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целью программы является сохранение, использование, популяризация, содержание и охрана объектов культурного наследия (памятников истории и культуры) поселения, воспитание нравственно-патриотического духа населения станицы,  количество восстановленных (отремонтированных, благоустроенных) воинских захоронений на территор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 Темрюкского района;  количество имен погибших при защите Отечества, нанесенных на мемориальные сооружения воинских захоронений по месту захоронения (единиц); количество мемориальных знаков, установленных на воинских захоронениях (единиц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предусматривается решение таких задач, как содержание и охрана и в соответствии с установленными требованиями объектов культурного наследия (памятники истории и культуры), имеющих историческое, культовое, культурное или природоохранное значение, и мест захоронений, содержание в порядке и благоустройство воинских захоронений, мемориальных сооружений и объектов, увековечивающих память погибших при защите Отечества, которые находятся на территории Старотитаровского сельского поселения Темрюкского района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программы приведены в приложении № 1 к муниципальной  программе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ок реализации программы  2020 год. </w:t>
      </w:r>
    </w:p>
    <w:p>
      <w:pPr>
        <w:pStyle w:val="Style16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 Перечень и краткое описание подпрограмм (при наличии), основных мероприятий муниципальной программы.</w:t>
      </w:r>
    </w:p>
    <w:p>
      <w:pPr>
        <w:pStyle w:val="Style16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рограммы направлены на сохранение и поддержание объектов культурного наслед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1F497D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color w:val="1F497D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к муниципальной программ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боснование ресурсного обеспечения муниципальной программы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150,0 тыс. рублей из средств местного бюджета Старотитаровского сельского поселения Темрюкского района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176"/>
        <w:gridCol w:w="84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4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сновные мероприятия муниципальной програм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охранение, использование и охрана объектов культурного наследия (памятников истории и культуры) местного значения, расположенных на территории   Старотитаровского сельского поселения Темрюкского района» на 2020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программе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Методика оценки эффективности реализации муниципальной 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применяется согласно приложению № 5 к порядку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, утвержденного постановлением администрации Старотитаровского сельского поселения Темрюкского района от 25 апреля 2018 года № 63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7. Механизм реализации муниципальной программы и контроль за его выполнением.</w:t>
      </w:r>
    </w:p>
    <w:p>
      <w:pPr>
        <w:pStyle w:val="Normal"/>
        <w:autoSpaceDE w:val="false"/>
        <w:spacing w:lineRule="auto" w:line="240" w:before="0" w:after="0"/>
        <w:ind w:left="9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- исполнение всех программных мероприятий разработанных в соответствии с поставленными задачам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реализацией программы осуществляет финансовый отдел администрации Старотитаров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программы ежемесячно предоставляет отчет о ходе выполнения мероприятий подпрограммы</w:t>
      </w:r>
      <w:r>
        <w:rPr/>
        <w:t>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Т.И. Опарин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4">
    <w:name w:val=" Знак Знак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 Знак Знак3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0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sz w:val="26"/>
      <w:szCs w:val="26"/>
      <w:lang w:val="en-US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4:21:00Z</dcterms:created>
  <dc:creator>User</dc:creator>
  <dc:description/>
  <cp:keywords/>
  <dc:language>en-US</dc:language>
  <cp:lastModifiedBy>1</cp:lastModifiedBy>
  <cp:lastPrinted>2017-10-24T14:33:00Z</cp:lastPrinted>
  <dcterms:modified xsi:type="dcterms:W3CDTF">2020-05-08T05:12:00Z</dcterms:modified>
  <cp:revision>112</cp:revision>
  <dc:subject/>
  <dc:title>ПРИЛОЖЕНИЕ</dc:title>
</cp:coreProperties>
</file>