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5.2020 г. № 7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, покос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безнадзорных животных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грунта (территория Парка и Сквера по ул. Ленин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грунта на территории Парка и Сквера по ул. Ленин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кважины для полива газонной травы на территории Парка и Сквера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9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20-05-08T05:10:00Z</dcterms:modified>
  <cp:revision>59</cp:revision>
  <dc:subject/>
  <dc:title/>
</cp:coreProperties>
</file>