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20 г. № 7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грунта (территория Парка и Сквера по ул. Лени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грунта на территории Парка и Сквера по ул. Ленин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кважины для полива газонной травы на территории Парка и Сквера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20-05-08T05:07:00Z</dcterms:modified>
  <cp:revision>94</cp:revision>
  <dc:subject/>
  <dc:title/>
</cp:coreProperties>
</file>