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5.2020 г. № 7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По обеспечению земельных участко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женерной инфраструктурой в целях жилищн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а, в том числе жилья эконом-класса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лья из быстровозводимых конструкций на территори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»  на 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 № 33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проектно-сметной документации по обеспечению земельных участков инженерной инфраструктурой, проверка сметной докумен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проектно-сметной документации по обеспечению земельных участков инженерной инфраструктурой, проверка сметной документ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ведение стройконтр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ведение стройконтро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хнического плана по объекту: "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"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хнического плана по объекту: "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"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45:00Z</dcterms:created>
  <dc:creator>1</dc:creator>
  <dc:description/>
  <cp:keywords/>
  <dc:language>en-US</dc:language>
  <cp:lastModifiedBy>1</cp:lastModifiedBy>
  <dcterms:modified xsi:type="dcterms:W3CDTF">2020-05-08T05:08:00Z</dcterms:modified>
  <cp:revision>48</cp:revision>
  <dc:subject/>
  <dc:title/>
</cp:coreProperties>
</file>