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6.05.2020 г. № 7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на  2020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троительство водопровода, газопровода и электросетей к земельному участку предназначенному для жилищного строи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роектно-сметной документации по обеспечению земельных участков инженерной инфраструктурой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тройконтроля;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8"/>
                <w:szCs w:val="28"/>
              </w:rPr>
              <w:t>- разработка технического плана по объекту: "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"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295,8 тыс. рублей.</w:t>
            </w:r>
          </w:p>
        </w:tc>
      </w:tr>
    </w:tbl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95,8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на  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4-10-31T11:41:00Z</cp:lastPrinted>
  <dcterms:modified xsi:type="dcterms:W3CDTF">2020-05-08T05:07:00Z</dcterms:modified>
  <cp:revision>115</cp:revision>
  <dc:subject/>
  <dc:title>                                                                                 УТВЕРЖДЕНА                                                                                           </dc:title>
</cp:coreProperties>
</file>