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05.2020 г. № 74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>«Развитие водопроводно-канализационного комплекса Старотитаровского сельского поселения Темрюкского района» на 2020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сетей, находящихся на балансе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обеспечение обслуживания КН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ной сметной документации сетей водоснабжения по ул. Залиман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КН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79,0 тыс. 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7-10-25T09:46:00Z</cp:lastPrinted>
  <dcterms:modified xsi:type="dcterms:W3CDTF">2020-05-08T05:09:00Z</dcterms:modified>
  <cp:revision>120</cp:revision>
  <dc:subject/>
  <dc:title>                                                                                 УТВЕРЖДЕНА                                                                                           </dc:title>
</cp:coreProperties>
</file>