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 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хозяйства в Старотитаровском 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рограммы «Комплексное развитие сельских территорий в Старотитаровском сельском поселении Темрюкского района» 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Комплексное развитие сельских территорий в Старотитаровском сельском поселении Темрюкского района»  на 2020 год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4-14T07:17:00Z</dcterms:modified>
  <cp:revision>85</cp:revision>
  <dc:subject/>
  <dc:title>ПРИЛОЖЕНИЕ № 1</dc:title>
</cp:coreProperties>
</file>