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скважины (система полива Парка и Сквера по ул. Лени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4 19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 190,0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0T14:12:00Z</cp:lastPrinted>
  <dcterms:modified xsi:type="dcterms:W3CDTF">2020-05-08T05:10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