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теклопалстиковый световой шар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грунта (территория Парка и Сквера по ул. Лен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важ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5-08T05:10:00Z</dcterms:modified>
  <cp:revision>86</cp:revision>
  <dc:subject/>
  <dc:title>ПРИЛОЖЕНИЕ № 1</dc:title>
</cp:coreProperties>
</file>