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5.2020 г. № 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18"/>
      </w:tblGrid>
      <w:tr>
        <w:trPr>
          <w:trHeight w:val="12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.</w:t>
            </w:r>
          </w:p>
        </w:tc>
      </w:tr>
      <w:tr>
        <w:trPr>
          <w:trHeight w:val="4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Развитие водопроводно-канализационного комплекса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Подпрограмма «Комплексное развитие сельских территорий в Старотитаровском сельском поселении Темрюкского района»  на 2020 год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 </w:t>
            </w:r>
          </w:p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и реконструкция (ремонт) систем наружного освещения Старотитаровского сельского поселения Темрюкского района»                на 2020 год</w:t>
            </w: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2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наружных сетей водоснабжения по ул. Железнодорожной, пер. Рабочий, ул. Носова, пер. Ю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скашивание тра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ликвидация стихийных свал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мест захоро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 Программы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наружных сетей водоснабжения по ул. Железнодорожной, пер. Рабочий, ул. Носова, пер. Ю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емельных участков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технического плана по объекту: "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й, рабочей и сметной документации по объекту: «Распределительный газопровод низкого давления по ул. Кубанской, ул. Южной, ул. Черноморской и ул. Дружбы в ст. Старотитаровской, Темрюкского района, Краснодарского кра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ммунальное обеспечение 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арийно диспетчерское обеспечение Мемориа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хническое обслуживание Мемориала Боевой Слав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арт объектов в Парк по ул. Ленина и Сквер по ул. Лени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топиари в ценральный Пар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стеклопалстиковых световых шаров в Парк по ул. Лени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С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стройконтро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государственной эксперти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адка зеленых наса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орьба с американской бабочкой, саранч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тарная уборка терри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ос травы, борьба с карантинными раст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ратиз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лов безнадзорных животных методом иммоби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еле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ование грунта на территории Парка и Сквера по ул. Лен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коративное ограждение (здание администрац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ойство скважины (система полива Парка и Сквера по ул. Ленин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КН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за счет местного бюджета Старотитаровского сельского поселения Темрюкского района 6 525,7 тыс. рублей, в том числе по подпрограм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Развитие водопроводно-канализационного комплекса Старотитаровского сельского поселения Темрюкского района» на 2020 год – 79,0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 – 295,8 тыс.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Подпрограмма «Комплексное развитие сельских территорий в Старотитаровском сельском поселении Темрюкского района»  на 2020 год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 - 1 727,9 тыс. рублей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0 год – 4 190,0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и реконструкция (ремонт) систем наружного освещения Старотитаровского сельского поселения Темрюкского района»                на 2020 год</w:t>
            </w:r>
            <w:r>
              <w:rPr>
                <w:b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– 233,0 тыс. рубле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следующими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Normal"/>
        <w:widowControl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«Развитие водопроводно-канализационного комплекса Старотитаровского сельского поселения Темрюкского района» на 2020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0" w:name="sub_1052"/>
      <w:bookmarkEnd w:id="0"/>
      <w:r>
        <w:rPr>
          <w:rFonts w:cs="Times New Roman" w:ascii="Times New Roman" w:hAnsi="Times New Roman"/>
          <w:sz w:val="28"/>
          <w:szCs w:val="28"/>
        </w:rPr>
        <w:t>Подпрограмма направлена на удовлетворение потребности населения Старотитаровского сельского поселения в питьевой вод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4).</w:t>
      </w:r>
    </w:p>
    <w:p>
      <w:pPr>
        <w:pStyle w:val="ConsPlusNormal"/>
        <w:widowControl/>
        <w:ind w:firstLine="77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программ</w:t>
      </w:r>
      <w:r>
        <w:rPr>
          <w:rFonts w:eastAsia="Calibri" w:cs="Times New Roman" w:ascii="Times New Roman" w:hAnsi="Times New Roman"/>
          <w:sz w:val="28"/>
          <w:szCs w:val="28"/>
        </w:rPr>
        <w:t>а позволит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повы</w:t>
      </w:r>
      <w:r>
        <w:rPr>
          <w:rFonts w:eastAsia="Calibri" w:cs="Times New Roman" w:ascii="Times New Roman" w:hAnsi="Times New Roman"/>
          <w:sz w:val="28"/>
          <w:szCs w:val="28"/>
        </w:rPr>
        <w:t>сить качество жизни населения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одпрограмма «Комплексное развитие сельских территорий в Старотитаровском сельском поселении Темрюкского района»  на 2020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приложение № 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введение в действие распределительных газовых сетей высокого давле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» на территории Старотитаровского сельского поселения Темрюкского района  на  2020 год (приложение № 6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жильем малоимущих граждан и отдельных категорий граждан, определенных законодательством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лагоустройство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» на 2020 год (приложение № 7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направлена на благоустройство, озеленение, освещение территории Старотитаровского сельского по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6 525,7 тыс. рублей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жилищно-коммунального хозяйства в Старотитаровском сельском поселении Темрюкского района» 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25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Развитие водопроводно-канализационного комплекса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омплексное развитие сельских территорий в Старотитаровском сельском поселении Темрюкского района»  на 2020 год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27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и реконструкция (ремонт) систем наружного освещения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Calibri"/>
                <w:spacing w:val="-12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1</cp:lastModifiedBy>
  <cp:lastPrinted>2017-10-25T13:24:00Z</cp:lastPrinted>
  <dcterms:modified xsi:type="dcterms:W3CDTF">2020-05-08T05:06:00Z</dcterms:modified>
  <cp:revision>169</cp:revision>
  <dc:subject/>
  <dc:title>ПРИЛОЖЕНИЕ</dc:title>
</cp:coreProperties>
</file>