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5.2020 г. № 74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водоснабжения по ул. Залим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трой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й 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плана по объекту: "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Комплексное развитие сельских территорий в Старотитаровском сельском поселении Темрюкского района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, 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арт объектов в Сквер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теклопалстиковый световой шар в Парк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грунта (территория Парка и Сквера по ул. Лен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важ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граждение (здание админист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05-08T05:06:00Z</dcterms:modified>
  <cp:revision>109</cp:revision>
  <dc:subject/>
  <dc:title>ПРИЛОЖЕНИЕ № 1</dc:title>
</cp:coreProperties>
</file>