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5.2020 г. № 73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Темрюкского района» на 2020 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791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фасадов здания МБУ ФОСК «Виктория»;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 организации строительства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0 год составляет 4 071,9 тыс. рублей, из них за счет бюджета муниципального образования Темрюкский район – 3 971,9 тыс. рублей, за счет местного бюджета – 100,0 тыс. рублей 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 071,9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15:00Z</dcterms:created>
  <dc:creator>1</dc:creator>
  <dc:description/>
  <cp:keywords/>
  <dc:language>en-US</dc:language>
  <cp:lastModifiedBy>1</cp:lastModifiedBy>
  <dcterms:modified xsi:type="dcterms:W3CDTF">2020-05-08T04:37:00Z</dcterms:modified>
  <cp:revision>33</cp:revision>
  <dc:subject/>
  <dc:title/>
</cp:coreProperties>
</file>