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6.05.2020 г. № 7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массового спорта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1.2019 г. № 33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8820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tbl>
      <w:tblPr>
        <w:tblW w:w="1553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541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11"/>
      </w:tblGrid>
      <w:tr>
        <w:trPr/>
        <w:tc>
          <w:tcPr>
            <w:tcW w:w="1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5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рограммы  «Развитие физической культуры и массового спорта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словий для развития физической культуры и массового спорт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массового спорта в Старотитаровском сельском поселении Темрюкского района.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атериально-технической базы: приобретение спортивного инвентаря и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мероприятий по ремонту спортивных зал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сферы услуг физкультурно-оздоровительной и спортивн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интереса жителей городского поселения к занятием физической культурой и спортом;</w:t>
            </w:r>
          </w:p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 проведение спортивно массовых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Совершенствование деятельности МБУ «ФОСК «Виктория» по предоставлению муниципальных услуг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2020 год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2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28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и связ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автоматической пожарной сигнализации и систем оповещения и управления эвакуаци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автоматической пожарной сигнализации и систем оповещения и управления эвакуацие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комплекса технических средств системы видеонаблюд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технических средств системы видеонаблюден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ая оценка условий рабочих мес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пециальная оценка условий рабочих мест (12 рабочих мест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сотрудн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сотрудников (12 человек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ортинвентаря, спортивной фор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портивным инвентарем и спортивной формо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хозяйственными товарам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анцелярскими товарам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 (не менее 1 шт.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зарядка огнетуши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огнетушителе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обслуживание газонокосилки «Штиль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опутствующих товаров и ГСМ для газонокосилк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Развитие массового спорт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 Старотитаровском сельском поселении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ых спортивно-массовых мероприятий для различных категорий на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(12 мероприятий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сборных команд Темрюкского района по культивируемым видам спорта краевых и всероссийских соревнования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(3 мероприятий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</w:rPr>
      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фасадов здания МБУ ФОСК «Виктория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7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7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фасадов здания МБУ ФОСК «Виктория»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23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23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А.Н.Бойко             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sectPr>
      <w:type w:val="nextPage"/>
      <w:pgSz w:orient="landscape" w:w="16838" w:h="11906"/>
      <w:pgMar w:left="1134" w:right="1134" w:gutter="0" w:header="0" w:top="17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5:43:00Z</dcterms:created>
  <dc:creator>1</dc:creator>
  <dc:description/>
  <cp:keywords/>
  <dc:language>en-US</dc:language>
  <cp:lastModifiedBy>1</cp:lastModifiedBy>
  <dcterms:modified xsi:type="dcterms:W3CDTF">2020-05-08T04:36:00Z</dcterms:modified>
  <cp:revision>33</cp:revision>
  <dc:subject/>
  <dc:title/>
</cp:coreProperties>
</file>