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ФОСК «Виктория»</w:t>
            </w:r>
          </w:p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 xml:space="preserve">Старотитаровского сельского поселения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МБУ ФОСК «Виктория 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Совершенствование деятельности МБУ «ФОСК «Виктория» по предоставлению муниципальных услуг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 на 2020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ассового спорта в Старотитаро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 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5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заработной пл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лата нал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ьная оценка условий рабочих 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ортинвентаря, спортивной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зарядка огнетуш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и обслуживание газонокосилки «Штил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фасадов здания МБУ ФОСК «Виктор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 организации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из средств местного бюджета Старотитаровского сельского поселения Темрюкского района составляет 9 423,9 тысяч рублей, из них за счет бюджета муниципального образования Темрюкский район – 3 971,9 тыс. рублей, за счет местного бюджета – 5 452,0 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на 2020 год -                    4 952,0 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 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0 год -                          40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– 4 071,9 тыс. рублей, из них за счет бюджета муниципального образования Темрюкский район – 3 971,9 тыс. рублей, за счет местного бюджета – 100,0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9 423,9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23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Совершенствование деятельности МБУ «ФОСК «Виктория» по предоставлению муниципальных услуг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7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23:00Z</dcterms:created>
  <dc:creator>1</dc:creator>
  <dc:description/>
  <cp:keywords/>
  <dc:language>en-US</dc:language>
  <cp:lastModifiedBy>1</cp:lastModifiedBy>
  <cp:lastPrinted>2017-10-24T15:34:00Z</cp:lastPrinted>
  <dcterms:modified xsi:type="dcterms:W3CDTF">2020-05-08T04:36:00Z</dcterms:modified>
  <cp:revision>100</cp:revision>
  <dc:subject/>
  <dc:title/>
</cp:coreProperties>
</file>