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3.2020 г. № 5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1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Старотитаровского сельского поселения Темрюк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благоприятных условий для приобщения жителей станицы к культурным ценност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стимулирование отдельных категорий работников муниципальных учреждений в сфере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 материально-технической базы учреждения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безопасности посетителей и работников дома культуры и библиотек, путем приведения зданий в пожаробезопасное состоя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обеспечение государственных    гарантий дальнейшего развития культуры в станице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создание условий для развития     самодеятельного </w:t>
            </w:r>
            <w:r>
              <w:rPr>
                <w:rFonts w:cs="Times New Roman" w:ascii="Times New Roman" w:hAnsi="Times New Roman"/>
              </w:rPr>
              <w:t>творчества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</w:rPr>
              <w:t>молодых дарований;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создание условий для     эстетического и военно-</w:t>
            </w:r>
            <w:r>
              <w:rPr>
                <w:rFonts w:cs="Times New Roman" w:ascii="Times New Roman" w:hAnsi="Times New Roman"/>
                <w:spacing w:val="2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доступности    удовлетворения культурно-</w:t>
            </w:r>
            <w:r>
              <w:rPr>
                <w:rFonts w:cs="Times New Roman" w:ascii="Times New Roman" w:hAnsi="Times New Roman"/>
                <w:spacing w:val="1"/>
              </w:rPr>
              <w:t>досуговых запросов насел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охранение и пополнение кадрового потенциала муниципальных учреждений в сфере культуры и искус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>«Поддержка МБУ «Старотитаровский КСЦ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по предоставлению муниципальных усл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звития и укрепления материально-технической базы МБУ «Культурно-социальный центр» Старотитаровского сельского поселения Темрюкского района: приобретение звукоусилительного оборудования, сценического оборудован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9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2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вукоусилительного оборудования, сценического оборуд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«Совершенствование деятельности МБУ «Старотитаровский КСЦ» по предоставлению муниципальных услуг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17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ельской и детской библиотек периодическими изданиям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6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 (не более 12 заправок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7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картриджей (не более 4 шт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8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 «Антивирус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программного обеспеч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программн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0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(не менее 150 ед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2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защитная обработка деревянных конструкций кровл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защитная обработка деревянных конструкций кровл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3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абинета руководител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абинета руководи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</w:rPr>
              <w:t xml:space="preserve"> в Старотитаров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ультурно-массовых мероприят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культурно-массовых мероприятий (не менее 160 мероприятий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адровое обеспечение сферы культуры и искусства в Старотитаров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е повышение уровня заработной платы сотрудникам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0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1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2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Л.В. Кубра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20-03-11T05:23:00Z</dcterms:modified>
  <cp:revision>64</cp:revision>
  <dc:subject/>
  <dc:title/>
</cp:coreProperties>
</file>