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ротитаровский КСЦ» по предоставлению 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кабинета руководи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кабинета руковод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5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5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3-11T05:24:00Z</dcterms:modified>
  <cp:revision>39</cp:revision>
  <dc:subject/>
  <dc:title/>
</cp:coreProperties>
</file>