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культуры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Поддержка МБУ «Старотитаровский  КСЦ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«Совершенствование деятельности МБУ «Старотитаровский  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титаровском сельском поселении Темрюкского района»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«Кадровое обеспечение МБУ «Культурно-социаль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обеспечение развития и укрепления материально-технической базы МБ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но-социальный центр» Старотитаровского сельского поселения Темрюкск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проводимых мероприят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доступности и   удовлетворения культурно-досугововых запросов  населения станиц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сохранение и пополнение кадр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Культурно-социальный центр» Старотитаровского сельского поселения Темрюкский район.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равка и закупка картридж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ное обеспечение «Антивирус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ционная систе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незащитная обработка деревянных конструкций кров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метический ремонт кабинета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уровня заработной платы сотрудникам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: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: 14 619,8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0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за счет средств местного бюджета 13 070,3 тыс. рублей, из них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8 755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434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3 880,9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1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1 549,5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1 012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– 217,0 тыс. 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1 549,5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1 012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– 217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 619,8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1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7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МБУ «Старотитаровский КС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Т.М. Ег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8-02-06T12:01:00Z</cp:lastPrinted>
  <dcterms:modified xsi:type="dcterms:W3CDTF">2020-03-11T05:22:00Z</dcterms:modified>
  <cp:revision>187</cp:revision>
  <dc:subject/>
  <dc:title/>
</cp:coreProperties>
</file>