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3.2020 г. № 57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гнезащитная обработка деревянных конструкций кровл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метический ремонт кабинета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755,2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755,2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20-03-11T05:23:00Z</dcterms:modified>
  <cp:revision>18</cp:revision>
  <dc:subject/>
  <dc:title/>
</cp:coreProperties>
</file>