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ЭС "Госфинансы";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ОО "Рус-ЭЛКОМ" 1С Предприятие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,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6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6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03-11T05:30:00Z</dcterms:modified>
  <cp:revision>71</cp:revision>
  <dc:subject/>
  <dc:title>ПРИЛОЖЕНИЕ № 1</dc:title>
</cp:coreProperties>
</file>