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03.2020 г. № 56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9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–                 1035,8  тыс. рублей  за счет средств бюджета Старотитаровского сельского поселения Темрюкского район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 – 846,6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на 2020 год – 189,2 тыс. руб. за счет средств местного бюджета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 035,8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формационного общества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4:37:00Z</cp:lastPrinted>
  <dcterms:modified xsi:type="dcterms:W3CDTF">2020-03-11T05:29:00Z</dcterms:modified>
  <cp:revision>94</cp:revision>
  <dc:subject/>
  <dc:title>ПРИЛОЖЕНИЕ</dc:title>
</cp:coreProperties>
</file>