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20 г. № 5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5.11.2019 г. № 3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ЭС "Госфинансы";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ОО "Рус-ЭЛКОМ" 1С Предприятие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,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,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35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35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0-03-11T05:29:00Z</dcterms:modified>
  <cp:revision>70</cp:revision>
  <dc:subject/>
  <dc:title>ПРИЛОЖЕНИЕ № 1</dc:title>
</cp:coreProperties>
</file>