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РИЛОЖЕНИЕ № 2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hyperlink w:anchor="sub_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ind w:firstLine="41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 района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6.03.2020 г. № 5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, проводимых администрацией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к праздничным дням и памятным датам» на 2020 год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0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260"/>
        <w:gridCol w:w="3420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, труд, май» праздничная программа, посвященная празднованию «1 м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вигу жить в веках» праздничная программа, посвященная празднованию «9 мая» 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ет милей родного края» праздничная программа посвященная празднованию «День Станицы»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о россиянах, исполнявший служебный долг за пределами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ествование ветеранов  ВО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макета, изготовление и монтаж баннер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венков и цветов к траурным мероприят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здравительных откр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   Т.И.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820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14:00Z</cp:lastPrinted>
  <dcterms:modified xsi:type="dcterms:W3CDTF">2020-03-11T05:35:00Z</dcterms:modified>
  <cp:revision>55</cp:revision>
  <dc:subject/>
  <dc:title>ПРИЛОЖЕНИЕ № 1</dc:title>
</cp:coreProperties>
</file>