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обеспечению земельных участков инженерной инфраструктуро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тройконтроля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90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на 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03-11T05:41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