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0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6.03.2020 г. № 53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дпрограмме «Устойчивое развитие сельских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рриторий в Старотитаровском сельском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елении Темрюкского района» 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одпрограммы «Развитие жилищно-коммунальн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хозяйства в Старотитаровском сельском поселении 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5.11.2019 г. № 33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дпрограммы «Устойчивое развитие сельских территорий в Старотитаровском сельском поселении Темрюкского района»  на 2020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жилищно-коммунального хозяйства в Старотитаровском сельском поселении Темрюкского района» на 2020 год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«Устойчивое развитие сельских территорий в Старотитаровском сельском поселении Темрюкского района»  на 2020 год</w:t>
            </w:r>
          </w:p>
        </w:tc>
      </w:tr>
      <w:tr>
        <w:trPr>
          <w:trHeight w:val="2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государственной экспертиз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, рабочей и сметной документации по объекту: «Распределительный газопровод низкого давления по ул. Кубанской, ул. Южной, ул. Черноморской и ул. Дружбы в ст. Старотитаровской, Темрюкского района, Краснодарского кра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Л.В. Кубрак</w:t>
      </w:r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5:48:00Z</cp:lastPrinted>
  <dcterms:modified xsi:type="dcterms:W3CDTF">2020-03-11T05:42:00Z</dcterms:modified>
  <cp:revision>84</cp:revision>
  <dc:subject/>
  <dc:title>ПРИЛОЖЕНИЕ № 1</dc:title>
</cp:coreProperties>
</file>