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0 г. № 5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 на 2020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 05.11.2019 г. № 33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Цели, задачи и целевые показатели </w:t>
      </w:r>
      <w:hyperlink w:anchor="sub_2000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8"/>
            <w:szCs w:val="28"/>
            <w:lang w:eastAsia="en-US"/>
          </w:rPr>
          <w:t>подпрограмм</w:t>
        </w:r>
      </w:hyperlink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ы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«Развитие водопроводно-канализационного комплекса Старотитаровского сельского поселения Темрюкского района» на 2020 год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водоснабжения по ул. Залим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3-11T05:40:00Z</dcterms:modified>
  <cp:revision>101</cp:revision>
  <dc:subject/>
  <dc:title>ПРИЛОЖЕНИЕ № 1</dc:title>
</cp:coreProperties>
</file>