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/>
        <w:autoSpaceDE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03.2020 г. № 53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>«Развитие водопроводно-канализационного комплекса Старотитаровского сельского поселения Темрюкского района» на 2020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сетей, находящихся на балансе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и обеспечение обслуживания КН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наружных сетей водоснабжения по ул. Железнодорожной, пер. Рабочий, ул. Носова, пер. Ю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проектной сметной документации сетей водоснабжения по ул. Залима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49,0 тыс. 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09:46:00Z</cp:lastPrinted>
  <dcterms:modified xsi:type="dcterms:W3CDTF">2020-03-11T05:40:00Z</dcterms:modified>
  <cp:revision>118</cp:revision>
  <dc:subject/>
  <dc:title>                                                                                 УТВЕРЖДЕНА                                                                                           </dc:title>
</cp:coreProperties>
</file>