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3.2020 г. № 5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Благоустройство территории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варийно диспетчерское обеспечение Мемориа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хническое обслуживание Мемориала Боевой Слав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арт объектов в Парк по ул. Ленина и Сквер по ул. Лени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топиари в ценральный Пар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стеклопалстиковых световых шаров в Парк по ул. Лени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а ПС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тройконтро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государственной экспертиз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адка зеленых наса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, борьба с карантин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езнадзорных животных методом иммоби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в газонной травы: семена (150 кг) на 3000 м</w:t>
            </w:r>
            <w:r>
              <w:rPr>
                <w:rFonts w:cs="Arial"/>
                <w:sz w:val="28"/>
                <w:szCs w:val="28"/>
              </w:rPr>
              <w:t>²</w:t>
            </w:r>
            <w:r>
              <w:rPr>
                <w:sz w:val="28"/>
                <w:szCs w:val="28"/>
              </w:rPr>
              <w:t>, завоз гру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3 09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 090,0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мероприятия подпрограммы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9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20-03-11T05:42:00Z</dcterms:modified>
  <cp:revision>105</cp:revision>
  <dc:subject/>
  <dc:title>                                                                                 УТВЕРЖДЕНА                                                                                           </dc:title>
</cp:coreProperties>
</file>