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3.2020 г. № 53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3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 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, 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рт объектов в Сквер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теклопалстиковый световой шар в Парк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3-11T05:43:00Z</dcterms:modified>
  <cp:revision>82</cp:revision>
  <dc:subject/>
  <dc:title>ПРИЛОЖЕНИЕ № 1</dc:title>
</cp:coreProperties>
</file>