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одпрограмма «Устойчивое развитие сельских территорий в Старотитаровском сельском поселении Темрюкского района»  на 2020 год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20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емельных участков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арийно диспетчерское обеспечение Мемо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ое обслуживание Мемориала Боевой Сла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арт объектов в Парк по ул. Ленина и Сквер по ул. Ле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топиари в ценральный Пар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теклопалстиковых световых шаров в Парк по ул. Ле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трой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государственной эксперти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адка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, борьба с карантин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безнадзорных животных методом иммоби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5 189,9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на 2020 год – 49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 – 9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одпрограмма «Устойчивое развитие сельских территорий в Старотитаровском сельском поселении Темрюкского района»  на 2020 год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- 1 727,9 тыс. рубле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 год – 3 090,0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20 год</w:t>
            </w:r>
            <w:r>
              <w:rPr>
                <w:b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– 233,0 тыс. рубл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 189,9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коммунального хозяйства в Старотитаровском сельском поселении Темрюкского района» 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Устойчивое развитие сельских территорий в Старотитаровском сельском поселении Темрюкского района»  на 2020 год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реконструкция (ремонт) систем наружного освещения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spacing w:val="-12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3:24:00Z</cp:lastPrinted>
  <dcterms:modified xsi:type="dcterms:W3CDTF">2020-03-11T05:39:00Z</dcterms:modified>
  <cp:revision>157</cp:revision>
  <dc:subject/>
  <dc:title>ПРИЛОЖЕНИЕ</dc:title>
</cp:coreProperties>
</file>