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Старотитаровского сельского поселения Темрюкского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3.2020 г. № 5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«Развитие водопроводно-канализационного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плекса 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 № 33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проводно-канализационного комплекса Старотитаровского сельского поселения Темрюкского района» на 2020 год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  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наружных сетей водоснабжения по ул. Железнодорожной, пер. Рабочий, ул. Носова, пер. Ю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Развитие водопроводно-канализационного комплекса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 сетей водоснабжения по ул. Залиман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 сетей водоснабжения по ул. Залиманная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0-03-11T05:40:00Z</dcterms:modified>
  <cp:revision>44</cp:revision>
  <dc:subject/>
  <dc:title/>
</cp:coreProperties>
</file>