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 3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Style w:val="Style15"/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Старотитаровского сельского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поселения Темрюкского района</w:t>
      </w:r>
    </w:p>
    <w:p>
      <w:pPr>
        <w:pStyle w:val="Normal"/>
        <w:suppressAutoHyphens w:val="true"/>
        <w:spacing w:lineRule="auto" w:line="240" w:before="0" w:after="0"/>
        <w:jc w:val="right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от 06.03.2020 г. № 5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Style w:val="Style15"/>
          <w:rFonts w:ascii="Times New Roman" w:hAnsi="Times New Roman" w:eastAsia="Times New Roman" w:cs="Times New Roman"/>
          <w:b w:val="false"/>
          <w:b w:val="false"/>
          <w:bCs/>
          <w:color w:val="000000"/>
          <w:sz w:val="28"/>
          <w:szCs w:val="20"/>
          <w:lang w:eastAsia="ru-RU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ы Старотитаровского  сельск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 на 2018-2022 гг.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чень основных мероприятий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 среды Старотитаровского сельского поселения Темрюкского район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на 2018-2022 г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6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313"/>
        <w:gridCol w:w="900"/>
        <w:gridCol w:w="1260"/>
        <w:gridCol w:w="1260"/>
        <w:gridCol w:w="1620"/>
        <w:gridCol w:w="1260"/>
        <w:gridCol w:w="1260"/>
        <w:gridCol w:w="1260"/>
        <w:gridCol w:w="1620"/>
        <w:gridCol w:w="200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стату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Источник финанс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Объем финансирования, всего (тыс. 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том числе по года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Участник муниципальной программы (к примеру, муниципальный заказчик, главный распорядитель (распорядитель) бюджетных средств, исполнитель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Иной источник (указать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Выполнение работ по разработке дизайн-проекта и проектно-сметной документации, осуществление стройконтроля по благоустройству территории парка по ул. Ленина и сквера по ул. Лени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ыполнение работ по разработке дизайн-проекта и проектно-сметной документации по благоустройству территории парка по ул. Ленина и сквера по ул. Ленина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Парк по ул. Лени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количество – 1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 10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 80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4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 05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 10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 80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4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 05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ополнительные работы по благоустройству общественной территории: Парк по ул. Ленин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полнительные работы по благоустройству общественной территории: Парк по ул. Ленина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3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3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Сквер по ул. Лени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количество – 1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 81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7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 81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7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23" w:right="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о подключению к сетям электроснабжения объекта: Благоустройство территории: Сквер по ул. Лени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23" w:right="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о подключению к сетям электроснабжения объекта: Благоустройство территории: Сквер по ул. Лени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езависимой экспертизы (Сквер по ул. Ленин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езависимой экспертизы (Сквер по ул. Ленина)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тройконтроля (Парк по ул. Ленин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тройконтроля (Парк по ул. Ленина)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7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лагоустройство дворовой территории: </w:t>
            </w:r>
            <w:r>
              <w:rPr>
                <w:rFonts w:cs="Times New Roman" w:ascii="Times New Roman" w:hAnsi="Times New Roman"/>
              </w:rPr>
              <w:t xml:space="preserve">ст-ца Старотитаровская, ул. Комсомольская, 95, Комсомольская, 93, Комсомольская, 11, Комсомольская, 19, Комсомольская, 17, Комсомольская, 13, Комсомольская, 15, Заводская, 4, Заводская, 6, Заводская, 8,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дворовой территории: количество – 10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9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8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лагоустройство дворовой территории: </w:t>
            </w:r>
            <w:r>
              <w:rPr>
                <w:rFonts w:cs="Times New Roman" w:ascii="Times New Roman" w:hAnsi="Times New Roman"/>
              </w:rPr>
              <w:t>ст-ца Старотитаровска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ер. Ильича, 106, ул. Коммунистическая, 80ул. Ленина, 263, пер. Октябрьский, 31, пер. Октябрьский, 19, ул. Коммунистическая, 82, пер. Ильича, 108, пер. Октябрьский, 21, пер. Октябрьский, 2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дворовой территории: количество – 9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</w:t>
            </w:r>
            <w:r>
              <w:rPr>
                <w:rFonts w:cs="Times New Roman" w:ascii="Times New Roman" w:hAnsi="Times New Roman"/>
              </w:rPr>
              <w:t xml:space="preserve"> Обустройство детской площадки по адресу: ст. Старотитаровская, пер. Новый от д.29 до д.53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количество обустроенных общественных территорий – 1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10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</w:t>
            </w:r>
            <w:r>
              <w:rPr>
                <w:rFonts w:cs="Times New Roman" w:ascii="Times New Roman" w:hAnsi="Times New Roman"/>
              </w:rPr>
              <w:t xml:space="preserve"> ст-ца Старотитаровская, пер. Горького, 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количество обустроенных общественных территорий – 1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                                                                             А.Г. Титаренко                                  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2"/>
    <w:basedOn w:val="Normal"/>
    <w:qFormat/>
    <w:pPr>
      <w:widowControl w:val="false"/>
      <w:spacing w:lineRule="exact" w:line="322" w:before="0" w:after="60"/>
      <w:ind w:left="20" w:right="20" w:firstLine="5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1:44:00Z</dcterms:created>
  <dc:creator>Finnn</dc:creator>
  <dc:description/>
  <cp:keywords/>
  <dc:language>en-US</dc:language>
  <cp:lastModifiedBy>1</cp:lastModifiedBy>
  <dcterms:modified xsi:type="dcterms:W3CDTF">2020-03-11T05:46:00Z</dcterms:modified>
  <cp:revision>57</cp:revision>
  <dc:subject/>
  <dc:title/>
</cp:coreProperties>
</file>