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</w:t>
      </w:r>
      <w:r>
        <w:rPr>
          <w:spacing w:val="-12"/>
          <w:sz w:val="28"/>
          <w:szCs w:val="28"/>
        </w:rPr>
        <w:t>от 06.03.2020 г. № 51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Материально-техническое обеспечение и содержание администрации Старотитаровского сельского поселения Темрюкского района» на 2020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>
                <w:sz w:val="28"/>
                <w:szCs w:val="28"/>
              </w:rPr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есперебойное обеспечение функционирования администрации, а также рабочего процесса работников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служивание автоматической пожарной сигнализации и систем оповещения и управл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- обеспечение производственного экологического контроля</w:t>
            </w:r>
            <w:r>
              <w:rPr>
                <w:color w:val="000000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техническое обслуживание кондиционеров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обучение сотрудников (семинары, консультационные услуги)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одшивка архив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ТКО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1"/>
                <w:sz w:val="28"/>
                <w:szCs w:val="28"/>
              </w:rPr>
              <w:t>аншлаги для переписк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здания администраци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557,3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57,3 тыс. руб. из средств местного бюджета Старотитаровского сельского поселения Темрюкского райо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36"/>
        <w:gridCol w:w="24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Материально-техническое обеспечение и содержание администрации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1">
    <w:name w:val="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20-03-11T05:49:00Z</dcterms:modified>
  <cp:revision>90</cp:revision>
  <dc:subject/>
  <dc:title>Приложение к Постановлению    </dc:title>
</cp:coreProperties>
</file>