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от 06.03.2020 г. № 51</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05.11.2019 г. № 330</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на 2020 год</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учение сотрудников (семинары, консультационные услуг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дшивка архив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ншлаги для переписк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аншлаги для переписк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здания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здания админист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становка энергосберегающих ламп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я энергетической эффективности (установка энергосберегающий ламп в здании администрации – 15 шт.)</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учение правилам тех.эксплуатации тепловых энергоустаново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 не менее 1 объ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03-11T05:48:00Z</dcterms:modified>
  <cp:revision>47</cp:revision>
  <dc:subject/>
  <dc:title/>
</cp:coreProperties>
</file>