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г. № 5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одпрограмме «Материально-техническое обеспеч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держание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5.11.2019 г. № 330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сновных мероприятий подпрограммы </w:t>
      </w:r>
      <w:r>
        <w:rPr>
          <w:b/>
          <w:bCs/>
          <w:sz w:val="28"/>
          <w:szCs w:val="28"/>
        </w:rPr>
        <w:t>«М</w:t>
      </w:r>
      <w:r>
        <w:rPr>
          <w:b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на 2020 год</w:t>
      </w:r>
      <w:r>
        <w:rPr>
          <w:b/>
          <w:sz w:val="28"/>
          <w:szCs w:val="28"/>
        </w:rPr>
        <w:t xml:space="preserve"> муниципальной программы «Муниципальная политика и развитие гражданского общества 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</w:rPr>
              <w:t xml:space="preserve">- </w:t>
            </w:r>
            <w:r>
              <w:rPr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/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сперебойное обеспечение телефонной связи администрации, а также рабочего процесса работников администрации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автоматической пожарной сигнализации и систем оповещения и управле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комплекса технических средств системы видеонаблюд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и сдача отчетности в сфере производственного экологического контроля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учение сотрудников (семинары, консультационные услуг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онных навыков сотрудников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шивка архив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вка документ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сполнение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 в задании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 в задани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и для перепис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и для перепис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здания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здания админист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0-03-11T05:50:00Z</dcterms:modified>
  <cp:revision>45</cp:revision>
  <dc:subject/>
  <dc:title/>
</cp:coreProperties>
</file>