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строительного надзора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Лермонтова от ПК 0+00 (ул. Ленина) до ПК 1+70 и от ПК 1+75 до ПК 6+20 (0,64 км)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ул. Коммунистическая от пер. Ильича до пер. Красноармейский (1,2 км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Степной от ул. Ленина до ул. Широкая (0,69 км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27 144,5 тыс. рублей, в том числе 13 479,5 за счет средств местного бюджета Старотитаровского сельского поселения Темрюкского района, 13 665,0 тыс. рублей за счет краевого бюджета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 на 2020 год -              4 597,8 тыс. рублей за счет местного бюджета, 13 665,0 тыс. рублей за счет краевого бюджета;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 – 8 881,7 тыс. рублей за счет местного бюджета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7 144,5 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144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62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ышение безопасности дорожного движения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0-03-11T05:53:00Z</dcterms:modified>
  <cp:revision>184</cp:revision>
  <dc:subject/>
  <dc:title>ПРИЛОЖЕНИЕ</dc:title>
</cp:coreProperties>
</file>