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20 год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ротитаровского сельского поселения Темрюкского района» на 2020 год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троитель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пер. Лермонтова от ПК 0+00 (ул. Ленина) до ПК 1+70 и от ПК 1+75 до ПК 6+2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оммунистическая от пер. Ильича до пер. Красноарме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епной от ул. Ленина до ул. Широ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14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7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3-11T05:53:00Z</dcterms:modified>
  <cp:revision>73</cp:revision>
  <dc:subject/>
  <dc:title/>
</cp:coreProperties>
</file>