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6.03.2020 г. № 5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             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асфальтобетон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 (щебень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8 881,7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881,7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  на 2020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03-11T05:53:00Z</dcterms:modified>
  <cp:revision>29</cp:revision>
  <dc:subject/>
  <dc:title>Приложение к Постановлению    </dc:title>
</cp:coreProperties>
</file>