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6.03.2020 г. № 49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Укрепление правопорядка, профилактика правонарушений, усиление борьбы с преступностью в Старотитаровском сельском поселении Темрюкского района</w:t>
      </w:r>
      <w:r>
        <w:rPr>
          <w:b/>
          <w:sz w:val="28"/>
          <w:szCs w:val="28"/>
        </w:rPr>
        <w:t>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Старотитаровском сельском поселении Темрюкского района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спространения негативных этнических и конфессиональных стереотипов,  ксенофобии, бытового расизма, шовинизма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ого экстремизма на националистической почв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влечение негосударственных организаций, общественных объединений и граждан к укреплению правопорядка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доверия общества к органами власти и правоохранительным органам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оспитания культуры толерантности и межнационального соглас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материального стимулирования народным дружинникам за участие в охране общественного поряд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явление и предупреждение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зготовление печатного раздаточного материала по вопросам формирования культуры толерантности и противодействия ксенофоб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22,4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22,4 тыс. рублей из средств местного бюдж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Укрепление правопорядка, профилактика правонарушений, усиление борьбы с преступностью в Старотитаровском сельском поселении Темрюкского района» на 2020 год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1"/>
        <w:spacing w:before="0" w:after="0"/>
        <w:jc w:val="both"/>
        <w:rPr/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Times New Roman"/>
      <w:sz w:val="18"/>
      <w:szCs w:val="1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09T22:33:00Z</cp:lastPrinted>
  <dcterms:modified xsi:type="dcterms:W3CDTF">2020-03-11T05:57:00Z</dcterms:modified>
  <cp:revision>112</cp:revision>
  <dc:subject/>
  <dc:title>                                                                                 УТВЕРЖДЕНА                                                                                           </dc:title>
</cp:coreProperties>
</file>