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4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Обеспечение первичных мер пожарной безопасности в Старотитаровского сельском поселении Темрюкского района» на 2020 го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распространения негативных этнических и конфессиональных стереотипов, ксенофобии, бытового расизма, шовинизм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литического экстремизма на националистической почве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оспитания культуры толерантности и межнационального соглас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обслуживание системы оповещения жителей о ЧС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истемы оповещения в здании администрации и КТС с выводом на ПЦО ОВ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истем видеонаблюдения в местах массового скопления людей: центральный парк по ул.Ленина, сквер по ул. Лени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замена пожарных гидра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т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пожарной колонки для обеспечения деятельности ДО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тендов ПБ в здании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аннера о запрете сжигания мус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последствий пожа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материального стимулирования народным дружинникам за участие в охране общественного поряд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редупреждение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печатного раздаточного материала по вопросам формирования культуры толерантности и противодействия ксенофоб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счет средств местного бюджета на 2020 год – 1 008,7 тыс. руб.,  в том числе по подпрограммам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 – 52,5 тыс. руб. за счет местного бюдже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 – 122,4 тыс. руб. за счет средств местного бюджет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на 2020 год – 833,8 тыс. рублей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 1 008,7 тыс. руб. из средств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 «Обеспечение безопасности населения  в Старотитаровском сельском поселении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8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7-10-24T13:56:00Z</cp:lastPrinted>
  <dcterms:modified xsi:type="dcterms:W3CDTF">2020-03-11T05:55:00Z</dcterms:modified>
  <cp:revision>91</cp:revision>
  <dc:subject/>
  <dc:title/>
</cp:coreProperties>
</file>