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3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3.2020 г. № 4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Защита населения и территор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 сельского посел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 от чрезвычайных ситуаций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«Защита населения и территорий Старотитаровского 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 от чрезвычайных ситуаций»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 ЧС, защиты жизни и здоровья граждан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Защита населения и территорий Старотитаровского 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 от чрезвычайных ситуац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стемы оповещения населения от Ч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я модема с симкартой, ежемесячное обслуживание симкар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ЦО 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ЦО О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истем видеонаблюдения в местах массового скопления людей: центральный парк по ул.Ленина, сквер по ул. Ленина; расходные материалы для видеонаблю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идеонаблюдения в местах массового скопления в целях обеспечения безопасности жизни насел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Articleseparator4">
    <w:name w:val="article_separator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0-03-11T05:58:00Z</dcterms:modified>
  <cp:revision>57</cp:revision>
  <dc:subject/>
  <dc:title>ПРИЛОЖЕНИЕ № 1</dc:title>
</cp:coreProperties>
</file>