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6.03.2020 г. № 49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Укрепление правопорядка, профилактика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нарушений, усиление борьбы с преступностью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аротитаровского сельском поселении Темрюкского район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22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5.11.2019 г. № 327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«Укрепление правопорядка, профилактика правонарушений, усиление борьбы с преступностью в Старотитаровского сельском поселении Темрюкского район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2124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правопорядка и усиление борьбы с преступностью в Старотитаровском сельском поселении Темрюкского района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- в</w:t>
            </w:r>
            <w:r>
              <w:rPr>
                <w:rFonts w:cs="Times New Roman" w:ascii="Times New Roman" w:hAnsi="Times New Roman"/>
              </w:rPr>
              <w:t>ыявление и преодоление негативных тенденций межэтнической и межконфессиональной враждебности и нетерпимости, агрессии и насилия на межэтнической основе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спространения негативных этнических и конфессиональных стереотипов,  ксенофобии, бытового расизма, шовинизма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литического экстремизма на националистической почв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щита жизни и здоровья граждан, их прав и свобод;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экономической безопасности  Старотитаровского сельского поселения Темрюкского района, создание условий для 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борьбы с терроризмом,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влечение негосударственных организаций, общественных объединений и граждан к укреплению правопорядка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доверия общества к органами власти и правоохранительным органам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воспитания культуры толерантности и межнационального согласия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мировоззрения и духовно-нравственной атмосферы этнокультурного взаимоуважения, основанных на принципах уважения прав и свобод человека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щественное осуждение и наказание на основе действующего законодательства любых проявлений дискриминации, насилия, расизма и экстремизма на национальной и конфессиональной почве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ходы на выплату материального стимулирования народным дружинникам за участие в охране общественного порядк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и предупреждение межэтнической и межконфессиональной враждебности и нетерпимости, агрессии и насилия на межэтнической осно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культуры толерантности и межнационального согласия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осуждение и наказание на основе действующего законодательства любых проявлений дискриминации, насилия, расизма и экстремизма на национальной и конфессиональной поч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го раздаточного материала по вопросам формирования культуры толерантности и противодействия ксенофоби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мировоззрения и духовно-нравственной атмосферы этнокультурного взаимоуважения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ение толерантности, этнокультурного взаимного уваж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4T14:13:00Z</cp:lastPrinted>
  <dcterms:modified xsi:type="dcterms:W3CDTF">2020-03-11T05:57:00Z</dcterms:modified>
  <cp:revision>57</cp:revision>
  <dc:subject/>
  <dc:title>ПРИЛОЖЕНИЕ № 1</dc:title>
</cp:coreProperties>
</file>