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3.2020 г. № 49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первичных ме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 безопасности в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а «Обеспечение первичных мер пожарной безопасности в Старотитаровского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пожарной колонки для обеспечения деятельности ДО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стендов ПБ в здании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а о запрете сжигания мусо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руб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20-03-11T05:57:00Z</dcterms:modified>
  <cp:revision>65</cp:revision>
  <dc:subject/>
  <dc:title>ПРИЛОЖЕНИЕ № 1</dc:title>
</cp:coreProperties>
</file>