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енофобии, бытового расизма, шовиниз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ировоззрения и духовно-нравственной атмосферы этнокультурного взаимоуваж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олерантности, этнокультурного взаимного ува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3-11T05:56:00Z</dcterms:modified>
  <cp:revision>61</cp:revision>
  <dc:subject/>
  <dc:title>ПРИЛОЖЕНИЕ № 1</dc:title>
</cp:coreProperties>
</file>