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3.2020 г. № 4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т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52,5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2,5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на 2020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20-03-11T05:56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