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3.2020 г. № 4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первичных мер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ной безопасности в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м поселении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«Обеспечение первичных мер пожарной безопасности 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титаровского сельском поселении Темрюкского район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беспечение первичных мер пожарной безопасности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жарной колонки для обеспечения деятельности ДО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ндов ПБ в здании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ннера о запрете сжигания мусора; растру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0-03-11T05:57:00Z</dcterms:modified>
  <cp:revision>52</cp:revision>
  <dc:subject/>
  <dc:title>ПРИЛОЖЕНИЕ № 1</dc:title>
</cp:coreProperties>
</file>