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03.2020 г.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ка оформления результатов таких мероприятий в Старотитаровском сельском поселен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 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ок оформления результатов таких мероприятий в Старотитаровском сельском поселении Темрюкского района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от 6 октября 2003 года N 131-ФЗ "Об общих принципах организации местного самоуправления в Российской Федерации" и устанавливает процедуру оформления заданий на проведение мероприятий по муниципальному контролю, при проведении которых не требуется взаимодействия с юридическими лицами, индивидуальными предпринимателями, содержания заданий на их проведение, оформление результатов таких мероприятий в Старотитаровском сельском поселении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 В рамках муниципального контроля органы муниципального контроля администрации Старотитаровском сельском поселении Темрюкского района (далее - органы контроля) проводят следующие мероприятия по контролю, при проведении которых не требуется взаимодействие с юридическими лицами, индивидуальными предприним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новые (рейдовые) осмотры, обсле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ие виды и формы мероприятий по контролю, установленные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 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органа контроля в пределах своей компетенции на основании заданий на проведение таких мероприятий, оформленных по типовой форме в соответствии с приложениями N 1, подписанных главой Старотитаровском сельском поселении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ату выдачи и номер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именование мероприятия по контролю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именование юридического лица, фамилия, имя, отчество (при наличии) индивидуального предпринимателя, в отношении которого проводится мероприятие по контролю (в случае, если применимо)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есто нахождения объектов контроля (в случае, если применимо), место проведения мероприятия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ссылка на положение нормативного правового акта, в соответствии с которым осуществляется контрольное мероприятие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фамилия, имя, отчество (при наличии), должность должностных лиц органа контроля, ответственного за проведение мероприятия по контро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оформления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 результатам проведения мероприятия по контролю составляется акт о результатах выполнения мероприятий по контролю без взаимодействия с юридическим лицом, индивидуальным предпринимателем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Акт о результатах выполнения мероприятий по контролю без взаимодействия с юридическим лицом, индивидуальным предпринимателем должен содержать: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у, номер и место составления акта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органа муниципального контроля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амилии, имена, отчества (при наличии) и должности должностного лица или должностных лиц, проводивших и участвовавших в мероприятии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визиты задания на проведение мероприятия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у начала и окончания исполнения задания, место проведения мероприятия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осматриваемой территории или объекта с указанием ее местоположения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результатах мероприятия по контролю, в том числе сведения о соблюдении или нарушении требований федерального и регионального законодательства, требований, установленных муниципальными правовыми актами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лицах, допустивших нарушения, в случае, если удается установить таких лиц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мероприятий, проводимых в ходе мероприятия по контролю, с указанием технических характеристик используемых технических средств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ись должностного лица или должностных лиц, проводивших мероприятия по контролю, и лиц, участвовавших в проводимых мероприятиях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ложения к акту (фотоматериалы, видеоматериалы и т.д.)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ую информацию, необходимую для оформления результатов мероприятия по контро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кт о результатах выполнения мероприятий по контролю без взаимодействия с юридическим лицом, индивидуальным предпринимателем оформляется в срок, не превышающих трех рабочих дней после завершения мероприятий по контро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илагаются документы, иные материалы, обосновывающие выводы, содержащиеся в акте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3.4. 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должностные лица органа контроля принимают в пределах своей компетенции меры по пресечению таких нарушений, а также направляют в письменной форме руководителю органа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федерального и регионального законодательства, требований, установленных муниципальными правовыми актами, орган контроля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Исполненные задания на проведение мероприятия по контролю без взаимодействия с юридическим лицом, индивидуальным предпринимателем хранятся в органе контроля, уполномоченном на осуществление муниципального контроля на бумажном носителе в течение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1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5:00Z</dcterms:created>
  <dc:creator>Общий отдел</dc:creator>
  <dc:description/>
  <cp:keywords/>
  <dc:language>en-US</dc:language>
  <cp:lastModifiedBy>Общий отдел</cp:lastModifiedBy>
  <cp:lastPrinted>2020-02-28T11:28:00Z</cp:lastPrinted>
  <dcterms:modified xsi:type="dcterms:W3CDTF">2020-02-28T08:35:00Z</dcterms:modified>
  <cp:revision>3</cp:revision>
  <dc:subject/>
  <dc:title/>
</cp:coreProperties>
</file>