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/>
      </w:pPr>
      <w:r>
        <w:rPr>
          <w:sz w:val="28"/>
          <w:szCs w:val="28"/>
        </w:rPr>
        <w:t>«Обеспечение безопасности населения 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отитаровском сельском поселен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1.2019 г. № 32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Укрепление правопорядка, профилактика правонарушений, усиление борьбы с преступностью в Старотитаровском сельском поселении Темрюкского района</w:t>
      </w:r>
      <w:r>
        <w:rPr>
          <w:b/>
          <w:sz w:val="28"/>
          <w:szCs w:val="28"/>
        </w:rPr>
        <w:t xml:space="preserve">»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>» на 2020 год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Укрепление правопорядка, профилактика правонарушений, усиление борьбы с преступностью в Старотитаровском сельском поселении Темрюкского района</w:t>
      </w:r>
      <w:r>
        <w:rPr>
          <w:b/>
          <w:sz w:val="28"/>
          <w:szCs w:val="28"/>
        </w:rPr>
        <w:t>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>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Старотитаровском сельском поселении Темрюкского района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явление и преодоление негативных тенденций межэтнической и межконфессиональной враждебности и нетерпимости, агрессии и насилия на межэтнической основе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спространения негативных этнических и конфессиональных стереотипов,  ксенофобии, бытового расизма, шовинизма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ого экстремизма на националистической почв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влечение негосударственных организаций, общественных объединений и граждан к укреплению правопорядка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доверия общества к органами власти и правоохранительным органам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оспитания культуры толерантности и межнационального соглас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мировоззрения и духовно-нравственной атмосферы этнокультурного взаимоуважения, основанных на принципах уважения прав и свобод человек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а материального стимулирования народным дружинникам за участие в охране общественного поряд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явление и предупреждение межэтнической и межконфессиональной враждебности и нетерпимости, агрессии и насилия на межэтнической основ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зготовление печатного раздаточного материала по вопросам формирования культуры толерантности и противодействия ксенофоб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25,4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стекший период выстроена система профилактической работы с подростками асоциального поведения, разработан единый подход в решении вопросов предупреждения преступности и иных правонарушений, налажено взаимодействие органов и учреждений профилактики по выявлению беспризорных безнадзорных детей, оказанию им необходимой социальной и медицинской помощи, организации и проведению профилактических мероприят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усиливает незаконная миграц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жнациональные отношения на территории поселения можно охарактеризовать как относительно стабильные. Этнических конфликтов, возникших на почве национальной ненависти, зафиксировано не было. В то же время имели место правонарушения, которые при определенных условиях могли приобретать этническое значение и оказывать влияние на уровень напряженности этнических отношений. Принимаемыми мерами профилактики не допущено проявлений экстремистского характера. Стабильность межнациональных отношений требует активизации межэтнического диалога и диалога диаспор с органами государственной власти и местного самоуправления, усиления информационной политики, направленной на формирование позитивного межэтнического взаимодействия. Это позволяет повышать влияние государства на этнополитическую ситуацию и снижать воздействие на нее различных международных и зарубежных организаций, которые активно работают на территории края через своих эмиссаров и некоммерческие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авильно организованное взаимодействие с представителями этнических конфессий позволяет также вовлечь диаспоры поселения в решение местных вопросов, в первую очередь - проблемы оптимизации межэтнических отно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личие этнических конфликтов может негативно отразиться на инвестиционной привлекательности поселения и, следовательно, на темпах решения социально-экономических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ыми факторами, оказывающими воздействие на состояние межнациональных отношений, являются высокий уровень миграции, состав мигрантов многонационален, преобладают русские, армяне. Общий поток мигрантов по своему этническому составу в целом соответствует структуре населения. В то же время сохраняется тенденция увеличения представителей ряда этнических групп (армян, цыган, татар, народов Дагестана) в сальдо мигр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тому необходимо решать вопросы программными методами и путем реализации настоящей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цели подпрограммы: </w:t>
      </w:r>
    </w:p>
    <w:p>
      <w:pPr>
        <w:pStyle w:val="ConsPlusNonformat"/>
        <w:widowControl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правопорядка и усиление борьбы с преступностью в Старотитаровском сельском поселении Темрюкского район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в</w:t>
      </w:r>
      <w:r>
        <w:rPr>
          <w:rFonts w:cs="Times New Roman" w:ascii="Times New Roman" w:hAnsi="Times New Roman"/>
          <w:sz w:val="28"/>
          <w:szCs w:val="28"/>
        </w:rPr>
        <w:t>ыявление и преодоление негативных тенденций межэтнической и межконфессиональной враждебности и нетерпимости, агрессии и насилия на межэтнической основе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пространения негативных этнических и конфессиональных стереотипов,  ксенофобии, бытового расизма, шовинизма,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ческого экстремизма на националистической почве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ConsPlusNonformat"/>
        <w:widowControl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щита жизни и здоровья граждан, их прав и свобод; </w:t>
      </w:r>
    </w:p>
    <w:p>
      <w:pPr>
        <w:pStyle w:val="ConsPlusNonformat"/>
        <w:widowControl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вышение эффективности охраны общественного порядка и обеспечения общественной безопасности;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орьбы с терроризмом, проявлениями политического, этнического и религиозного экстремизм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равовой базы правоохранительной деятельност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лечение негосударственных организаций, общественных объединений и граждан к укреплению правопорядка;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доверия общества к органами власти и правоохранительным органам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оспитания культуры толерантности и межнационального согласия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мировоззрения и духовно-нравственной атмосферы этнокультурного взаимоуважения, основанных на принципах уважения прав и свобод челове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реализацию в период 2020 го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мероприятий по укрепление правопорядка и усиление борьбы с преступностью в Старотитаровском сельском поселении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25,4 тыс. рублей из средств местного бюдже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Укрепление правопорядка, профилактика правонарушений, усиление борьбы с преступностью в Старотитаровском сельском поселении Темрюкского района» на 2020 год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21"/>
        <w:spacing w:before="0" w:after="0"/>
        <w:jc w:val="both"/>
        <w:rPr/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Times New Roman"/>
      <w:sz w:val="18"/>
      <w:szCs w:val="18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09T22:33:00Z</cp:lastPrinted>
  <dcterms:modified xsi:type="dcterms:W3CDTF">2020-02-04T11:52:00Z</dcterms:modified>
  <cp:revision>110</cp:revision>
  <dc:subject/>
  <dc:title>                                                                                 УТВЕРЖДЕНА                                                                                           </dc:title>
</cp:coreProperties>
</file>