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2.2020 г. № 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2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20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ы оповещения в здании администрации и КТС с выводом на ПЦО О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истем видеонаблюдения в местах массового скопления людей: центральный парк по ул.Ленина, сквер по ул. Ле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печатного раздаточного материала по вопросам формирования культуры толерантности и противодействия ксенофоб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0 год – 1 008,7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 – 49,5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 – 125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20 год – 833,8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20 год (далее Программа), обусловлена сложной криминогенной обстановкой на территории Старотитаровского сельского поселения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 на территории поселения можно охарактеризовать как относительно стабильные. Этнических конфликтов, возникших на почве национальной ненависти, зафиксировано не было. В то же время имели место правонарушения, которые при определенных условиях могли приобретать этническое значение и оказывать влияние на уровень напряженности этнически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 борьбы с преступностью в Старотитаровском сельском поселении Темрюкского района;</w:t>
      </w:r>
    </w:p>
    <w:p>
      <w:pPr>
        <w:pStyle w:val="Style20"/>
        <w:jc w:val="both"/>
        <w:rPr/>
      </w:pPr>
      <w:r>
        <w:rPr>
          <w:sz w:val="28"/>
          <w:szCs w:val="28"/>
          <w:lang w:val="en-US" w:eastAsia="en-US"/>
        </w:rPr>
        <w:t>- в</w:t>
      </w:r>
      <w:r>
        <w:rPr>
          <w:rFonts w:cs="Times New Roman" w:ascii="Times New Roman" w:hAnsi="Times New Roman"/>
          <w:sz w:val="28"/>
          <w:szCs w:val="28"/>
        </w:rPr>
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</w:r>
    </w:p>
    <w:p>
      <w:pPr>
        <w:pStyle w:val="Style20"/>
        <w:jc w:val="both"/>
        <w:rPr/>
      </w:pPr>
      <w:r>
        <w:rPr>
          <w:sz w:val="28"/>
          <w:szCs w:val="28"/>
        </w:rPr>
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;</w:t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 проявлениями политического, этнического и религиозного экстремизм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воспитания культуры толерантности и межнационального соглас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</w:r>
    </w:p>
    <w:p>
      <w:pPr>
        <w:pStyle w:val="Style20"/>
        <w:rPr/>
      </w:pPr>
      <w:r>
        <w:rPr>
          <w:sz w:val="28"/>
          <w:szCs w:val="28"/>
        </w:rPr>
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 граждан к укреплению правопорядк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 (приложение №4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на 2020 год (приложение №5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 1 008,7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 «Обеспечение безопасности населения 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0-02-10T05:29:00Z</dcterms:modified>
  <cp:revision>87</cp:revision>
  <dc:subject/>
  <dc:title/>
</cp:coreProperties>
</file>