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епление правопорядк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, усиление борьб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еступностью в Старотитаровского сельском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sz w:val="28"/>
          <w:szCs w:val="28"/>
        </w:rPr>
        <w:t>«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го стимулирования народным дружинникам за участие в охране общественного поряд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го раздаточного материала по вопросам формирования культуры толерантности и противодействия ксенофоб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0-02-04T11:54:00Z</dcterms:modified>
  <cp:revision>64</cp:revision>
  <dc:subject/>
  <dc:title>ПРИЛОЖЕНИЕ № 1</dc:title>
</cp:coreProperties>
</file>