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2124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ространения негативных этнических и конфессиональных стереотип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сенофобии, бытового расизма, шовинизм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культуры толерантности и межнационального согласия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мировоззрения и духовно-нравственной атмосферы этнокультурного взаимоуваж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толерантности, этнокультурного взаимного ува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оповещения населения от Ч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модема с симкартой, ежемесячное обслуживание симкар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2-04T11:00:00Z</dcterms:modified>
  <cp:revision>58</cp:revision>
  <dc:subject/>
  <dc:title>ПРИЛОЖЕНИЕ № 1</dc:title>
</cp:coreProperties>
</file>