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20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Темрюкского района» на 2020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оповещения в здании администрации и КТС с выводом на ПЦО 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3,8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20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33,8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02-04T15:26:00Z</cp:lastPrinted>
  <dcterms:modified xsi:type="dcterms:W3CDTF">2020-02-04T12:26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