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крепление правопорядка, профилактика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, усиление борьбы с преступностью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ротитаровского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2124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усиление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пространения негативных этнических и конфессиональных стереотипов,  ксенофобии, бытового расизма, шовинизм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доверия общества к органами власти и правоохранительным органам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толерантности и межнационального согласия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мировоззрения и духовно-нравственной атмосферы этнокультурного взаимоуваж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толерантности, этнокультурного взаимного ува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2-04T11:59:00Z</dcterms:modified>
  <cp:revision>54</cp:revision>
  <dc:subject/>
  <dc:title>ПРИЛОЖЕНИЕ № 1</dc:title>
</cp:coreProperties>
</file>