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«Обеспечение безопас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селения в Старотитаровском сельском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»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1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widowControl/>
        <w:autoSpaceDE w:val="tru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снащение первичными средствами пожаротуш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монт и модернизация пожарных гидран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замена пожарных гидра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пожарной колонки для обеспечения деятельности ДО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тендов ПБ в здании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баннера о запрете сжигания мусор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 49,5 тыс. 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Программа разработана во исполнении Федерального закона от 6 октября 2003 года N 131-ФЗ "Об общих принципах организации местного самоуправления в Российской Федерации", Федерального закона от 21 декабря 1994 года N 69-ФЗ "О пожарной безопасности", Законом Краснодарского края от 31 марта 2000 года N 250-КЗ "О пожарной безопасности в Краснодарском крае" в целях обеспечения на территории Старотитаровского сельского поселения Темрюкского района мер первичной пожарной безопас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смотря на относительную стабилизацию обстановки с пожарами и последствиями от них на территории Старотитаровского сельского поселения Темрюкского района, состояние пожарной безопасности вызывает опас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ает нарастать износ основных фондов, снижается надежность работы систем жизнеобеспечения. Негативно влияет на состояние пожарной безопасности социально-экономическая ситуация в сельскохозяйственных предприятиях по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Старотитаровского сельского поселения Темрюкского района, объединений, предприятий и организаций  поселения. Постоянное увеличение в местном бюджете финансирования мероприятий по обеспечению первичных мер пожарной безопасности населённых пунктов происходит за счёт внедрения в строительство отделку легкогорючих, токсичных полимерных материалов. Основными причинами гибели людей являются позднее обнаружение пожара, несвоевременное оповещение о возникновении, отравление продуктам гор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тушения пожаров свидетельствует, что косвенный ущерб от пожаров в несколько раз превышает непосредственный ущерб от самих пожа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этой связи, возникает необходимость в совершенствовании системы обеспечения первичных мер пожарной безопасности на объектах муниципальной собств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преодоления негативных тенденций в организации борьбы с пожарами необходимы целенаправленные, скоординированные действия служб администрации Старотитаровского сельского поселения Темрюкского района, а также предприятий, организаций, общественных объединений и граждан.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ь подпрограммы - 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 Для ее достижения необходимо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нижение сопутствующих потерь при тушении пожар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ащение первичными средствами пожаротуш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монт и модернизация пожарных гидрант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и реализации подпрограммы – 2020 год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рганизацию и реализацию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9,5 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Обеспечение первичных мер пожарной безопасности в Старотитаровском сельском поселении Темрюкского района» на 2020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од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Е.М. Зимина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6-10-13T13:37:00Z</cp:lastPrinted>
  <dcterms:modified xsi:type="dcterms:W3CDTF">2020-02-04T11:12:00Z</dcterms:modified>
  <cp:revision>113</cp:revision>
  <dc:subject/>
  <dc:title>                                                                                 УТВЕРЖДЕНА                                                                                           </dc:title>
</cp:coreProperties>
</file>