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дпрограмме «Защита населения и территори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 Темрюкского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 от чрезвычайных ситуаций» на 2020 год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безопасности населения в Старотитаровском сельском поселении Темрюкского района» на 2020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05.11.2019 г. № 327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дпрограммы «Защита населения и территории Старотитаровского сельского поселения Темрюкского района от чрезвычайных ситуаций» на 2020 год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</w:t>
      </w:r>
      <w:r>
        <w:rPr>
          <w:rFonts w:cs="Times New Roman" w:ascii="Times New Roman" w:hAnsi="Times New Roman"/>
          <w:b/>
          <w:sz w:val="28"/>
        </w:rPr>
        <w:t>Обеспечение безопасности населения в Старотитаровского сельском поселении Темрюкского района</w:t>
      </w:r>
      <w:r>
        <w:rPr>
          <w:rFonts w:cs="Times New Roman" w:ascii="Times New Roman" w:hAnsi="Times New Roman"/>
          <w:b/>
          <w:sz w:val="28"/>
          <w:szCs w:val="28"/>
        </w:rPr>
        <w:t>» на 2020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960"/>
        <w:gridCol w:w="2216"/>
        <w:gridCol w:w="2104"/>
      </w:tblGrid>
      <w:tr>
        <w:trPr>
          <w:trHeight w:val="74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34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4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«Защита населения и территории Старотитаровского сельского поселения Темрюкского района от чрезвычайных ситуаций» на 2020 год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системы оповещения в здании администрации и КТС с выводом на ПЦО ОВО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установка систем видеонаблюдения в местах массового скопления людей: центральный парк по ул. Ленина, сквер по ул. Ленин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и обслуживание системы оповещения жителей о ЧС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 сельского</w:t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              Е.М. Зимина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  <w:bookmarkStart w:id="1" w:name="sub_990"/>
      <w:bookmarkStart w:id="2" w:name="sub_990"/>
      <w:bookmarkEnd w:id="2"/>
    </w:p>
    <w:sectPr>
      <w:headerReference w:type="default" r:id="rId2"/>
      <w:headerReference w:type="first" r:id="rId3"/>
      <w:type w:val="nextPage"/>
      <w:pgSz w:orient="landscape" w:w="16838" w:h="11906"/>
      <w:pgMar w:left="1134" w:right="709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character" w:styleId="Bodytext">
    <w:name w:val="Body text_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6-10-11T11:27:00Z</cp:lastPrinted>
  <dcterms:modified xsi:type="dcterms:W3CDTF">2020-02-04T12:13:00Z</dcterms:modified>
  <cp:revision>64</cp:revision>
  <dc:subject/>
  <dc:title>ПРИЛОЖЕНИЕ № 1</dc:title>
</cp:coreProperties>
</file>