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муниципальной программы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4,2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434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 2020-2021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4,2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20-01-28T05:18:00Z</dcterms:modified>
  <cp:revision>11</cp:revision>
  <dc:subject/>
  <dc:title/>
</cp:coreProperties>
</file>