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5.11.2019 г. № 331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вершенствование деятельности МБУ «Старотитаровский КСЦ» по предоставлению муниципальных услуг»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Развитие культуры Старотитаровского сельского поселения Темрюкского района»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Совершенствование деятельности МБУ «Старотитаровский КСЦ» по предоставлению муниципальных услуг»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культуры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, директор МБУ «КСЦ» Старотитаровского сельского поселения Темрюкского района.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художественно-эстетического образования и кадрового потенциал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                             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ы заработной плат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услуги связ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коммунальных услуг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ТКО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иска на периодику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диспансеризации сотруднико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равка и закупка картридж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раммное обеспечение «Антивирус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рационная систем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хозтоваро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анцтова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кабинета руководителя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8 625,2 тыс. рублей за счет средств местного бюджета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компьютеризированы библиотеки, создаются электронные ресурс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более 80% имеют высшее или среднее специальное образова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месте с тем в деятельности учреждений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библиотек в настоящее время самой острой проблемой остается сохранение и пополнение библиотечных фондов книгами и периодическими изданиями. Фонды библиотек приходят в негодность, количество списанных книг превышает количество поступающих. Особенно это касается библиотечного фонда для детей младшего и среднего возрас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ачества и доступности муниципальных услуг сферы культуры для всех категорий потребителей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 учреждения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сохранение и развитие художественно-эстетического образования и кадрового потенциала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20-2021 года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</w:rPr>
        <w:t xml:space="preserve">          </w:t>
      </w:r>
      <w:r>
        <w:rPr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sz w:val="28"/>
          <w:szCs w:val="28"/>
        </w:rPr>
        <w:t xml:space="preserve">редоставление субсидий МБУ «Старотитаровский КСЦ» для выполнения муниципального задания.   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8 625,2 тыс. 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одпрограммы «Совершенствование деятельности МБУ «Старотитаровский КСЦ» по предоставлению муниципальных услу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25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25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Т.М. Егорова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47:00Z</dcterms:created>
  <dc:creator>1</dc:creator>
  <dc:description/>
  <cp:keywords/>
  <dc:language>en-US</dc:language>
  <cp:lastModifiedBy>1</cp:lastModifiedBy>
  <dcterms:modified xsi:type="dcterms:W3CDTF">2020-01-27T12:52:00Z</dcterms:modified>
  <cp:revision>15</cp:revision>
  <dc:subject/>
  <dc:title/>
</cp:coreProperties>
</file>