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3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 Старотитаров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19 г. № 331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Кадровое обеспечение сферы культуры и искусства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«Развитие культуры  Старотитаровского сельского поселения Темрюкского района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мероприятий под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под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>Кадровое обеспечение сферы культуры и искусства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«Развитие культуры  Старотитаровского сельского поселения Темрюкского района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832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 Старотитаровского сельского поселения Темрюкского района, директор МБУ «КСЦ» Старотитаровского сельского поселения Темрюкского района.</w:t>
            </w:r>
          </w:p>
        </w:tc>
      </w:tr>
      <w:tr>
        <w:trPr>
          <w:trHeight w:val="24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, МБУ «КСЦ» Старотитаровского сельского поселения Темрюкского района.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е стимулирование работников культуры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этапное повышение заработной платы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сохранение и развитие кадрового потенциала бюджетного учреждения;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ыплата доплат стимулирующего характера к заработной плате работников культур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подпрограммы                                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апное повышение уровня заработной платы сотрудникам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1 года</w:t>
            </w:r>
          </w:p>
        </w:tc>
      </w:tr>
      <w:tr>
        <w:trPr>
          <w:trHeight w:val="1823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3880,9 тыс. рублей за счет местного бюджета Старотитаровского сельского поселения Темрюкского района, из них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20 го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3880,9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21 го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0,0 тыс. рубле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мая в муниципальном образовании Старотитаровского сельского поселения Темрюкского  района 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в разряд первоочередных выдвинуты задачи подготовки кадров культуры и их социальной поддержк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работников культуры заметно увеличилось число лиц, имеющих непрофильное образование. Наблюдается текучесть кадров. Возрастной порог работников превысил средний возраст. Нет притока молодых специалис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происходит из-за социальной незащищенности и низкой заработной платы работников. Дальнейшее отсутствие единого системного подхода к решению вопросов финансирования кадров отрасли неизбежно приведет к уменьшению количества работников и оттока работников со специальным образование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 метод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right="-82" w:firstLine="567"/>
        <w:jc w:val="both"/>
        <w:rPr/>
      </w:pPr>
      <w:r>
        <w:rPr>
          <w:rFonts w:eastAsia="Times New Roman"/>
          <w:color w:val="000000"/>
          <w:spacing w:val="1"/>
          <w:sz w:val="28"/>
          <w:szCs w:val="28"/>
        </w:rPr>
        <w:t>Под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я культуры, а также дополнительного стимулирования работников муниципального учреждения культуры.</w:t>
      </w:r>
    </w:p>
    <w:p>
      <w:pPr>
        <w:pStyle w:val="Default"/>
        <w:ind w:right="-82" w:firstLine="567"/>
        <w:jc w:val="both"/>
        <w:rPr/>
      </w:pPr>
      <w:r>
        <w:rPr>
          <w:rFonts w:eastAsia="Times New Roman"/>
          <w:color w:val="000000"/>
          <w:spacing w:val="1"/>
          <w:sz w:val="28"/>
          <w:szCs w:val="28"/>
        </w:rPr>
        <w:t xml:space="preserve">Основной задачей подпрограммы является выплата доплат стимулирующего характера работников учреждения культуры. </w:t>
      </w:r>
    </w:p>
    <w:p>
      <w:pPr>
        <w:pStyle w:val="Default"/>
        <w:ind w:right="-82" w:firstLine="567"/>
        <w:jc w:val="both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 xml:space="preserve">Цели, задачи и характеризующие их целевые показатели подпрограммы приведены в приложении № 1 к подпрограмме.  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 xml:space="preserve">Срок реализации подпрограммы 2020-2021 года. </w:t>
      </w: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 подпрограмме.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мероприятий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истема подпрограммных мероприятий представлена следующими направлениями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е выплаты, стимулирующего характера работникам муниципального учреждения культуры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 подпрограмме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3 880,9 тыс. рублей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од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дровое обеспечение сферы культуры и искусства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0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0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Механизм реализации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Т.М. Егорова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2:41:00Z</dcterms:created>
  <dc:creator>1</dc:creator>
  <dc:description/>
  <cp:keywords/>
  <dc:language>en-US</dc:language>
  <cp:lastModifiedBy>1</cp:lastModifiedBy>
  <dcterms:modified xsi:type="dcterms:W3CDTF">2020-01-28T06:01:00Z</dcterms:modified>
  <cp:revision>17</cp:revision>
  <dc:subject/>
  <dc:title/>
</cp:coreProperties>
</file>