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Кадровое обеспечение сфер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ы и искусства в Старотитаровско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м поселении Темрюкского район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19 г. № 331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Кадровое обеспечение сферы культуры и искусства в Старотитаровском сельском поселении Темрюкского района» муниципальной программы  «Развитие культуры  Старотитаров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поселения Темрюкского района»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7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этапное повышение заработной платы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стимулирование отдельных категорий работников муниципальных учреждений в сфере культуры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сохранение и пополнение кадрового потенциала муниципальных учреждений в сфере культуры и искусств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Кадровое обеспечение сферы культуры и искусства в Старотитаровском сельском поселении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апное повышение уровня заработной платы сотрудник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0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0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0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0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Л.В. Кубра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Т.М. Егорова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58:00Z</dcterms:created>
  <dc:creator>1</dc:creator>
  <dc:description/>
  <cp:keywords/>
  <dc:language>en-US</dc:language>
  <cp:lastModifiedBy>1</cp:lastModifiedBy>
  <dcterms:modified xsi:type="dcterms:W3CDTF">2020-01-28T06:06:00Z</dcterms:modified>
  <cp:revision>34</cp:revision>
  <dc:subject/>
  <dc:title/>
</cp:coreProperties>
</file>