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ротитаровский КСЦ» 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сотрудников – 20 че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не менее 13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2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2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28T05:13:00Z</dcterms:modified>
  <cp:revision>33</cp:revision>
  <dc:subject/>
  <dc:title/>
</cp:coreProperties>
</file>