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Поддержка МБУ «Старотитаровский КСЦ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«Развитие культуры  Старотитаровского 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звукоусилитель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ценического оборудования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27T12:46:00Z</dcterms:modified>
  <cp:revision>34</cp:revision>
  <dc:subject/>
  <dc:title/>
</cp:coreProperties>
</file>