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1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звукоусилительного оборудования),  повышение безопасности посетителей и работников учреждения путем приведения здания в пожаробезопасное  состоя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тельн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ценического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 1 549,5 тыс. рублей, из них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 2020 год: </w:t>
            </w:r>
            <w:r>
              <w:rPr>
                <w:sz w:val="28"/>
                <w:szCs w:val="28"/>
              </w:rPr>
              <w:t>-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1 го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9,5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217,0 тыс. рублей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звукоусилительного оборудования, приобретение сценического оборудования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-2021 года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 549,5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МБУ «Старотитаровский КСЦ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20-01-31T05:50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