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2.12.2020   № 24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актильной пиктограммы 200 х 200 и кнопки вызова (здание администрации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– 1,6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,6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1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доступной среды жизнедеятельности для инвалид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анатольевна инга</cp:lastModifiedBy>
  <cp:lastPrinted>2016-10-03T13:50:00Z</cp:lastPrinted>
  <dcterms:modified xsi:type="dcterms:W3CDTF">2020-12-23T07:12:00Z</dcterms:modified>
  <cp:revision>36</cp:revision>
  <dc:subject/>
  <dc:title>ПРИЛОЖЕНИЕ</dc:title>
</cp:coreProperties>
</file>