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2.12.2020  № 239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05.11.2019 г. № 3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онного обеспечения за выслугу ле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298,2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298,2 тыс. рублей  из средств местного бюджета Старотитаровского сельского поселения Темрюкского района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азвание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анатольевна инга</cp:lastModifiedBy>
  <cp:lastPrinted>2017-10-24T14:53:00Z</cp:lastPrinted>
  <dcterms:modified xsi:type="dcterms:W3CDTF">2020-12-23T07:11:00Z</dcterms:modified>
  <cp:revision>101</cp:revision>
  <dc:subject/>
  <dc:title>Приложение к Постановлению    </dc:title>
</cp:coreProperties>
</file>