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2.12.2020  № 23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проведение обучения сотрудников в сфере противодействия коррупци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20 год – 6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6,0 тыс. руб. за счет средств местного бюджета Старотитаровского сельского поселения Темрюкского район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О.Н. Пели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анатольевна инга</cp:lastModifiedBy>
  <cp:lastPrinted>2017-10-24T16:14:00Z</cp:lastPrinted>
  <dcterms:modified xsi:type="dcterms:W3CDTF">2020-12-23T07:10:00Z</dcterms:modified>
  <cp:revision>38</cp:revision>
  <dc:subject/>
  <dc:title>АДМИНИСТРАЦИЯ  СТАРОТИТАРОВСКОГО СЕЛЬСКОГО ПОСЕЛЕНИЯ</dc:title>
</cp:coreProperties>
</file>