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0 г.  № 21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12 мероприятий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«Виктория», осуществление строительн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«Виктория», осуществление строительного контрол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наружных стен здания МБУ ФОСК «Виктор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наружных стен здания МБУ ФОСК «Виктория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восточной входной группы МБУ ФОСК «Виктор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восточной входной группы МБУ ФОСК «Виктория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центральной водной группы МБУ ФОСК «Виктор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центральной водной группы МБУ ФОСК «Виктор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2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2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0-11-27T05:31:00Z</dcterms:modified>
  <cp:revision>44</cp:revision>
  <dc:subject/>
  <dc:title/>
</cp:coreProperties>
</file>