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6.11.2020 г. № 219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0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6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791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фасадов здания МБУ ФОСК «Виктор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троительного 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наружных стен здания МБУ ФОСК «Виктор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восточной входной группы МБУ ФОСК «Виктория»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центральной водной группы МБУ ФОСК «Виктория»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0 год составляет 4 450,4 тыс. рублей, из них за счет бюджета муниципального образования Темрюкский район – 3 971,9 тыс. рублей, за счет местного бюджета – 478,5 тыс. рублей 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 450,4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А.Н.Бойко                         </w:t>
      </w:r>
    </w:p>
    <w:p>
      <w:pPr>
        <w:pStyle w:val="Normal"/>
        <w:ind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0-11-27T05:33:00Z</dcterms:modified>
  <cp:revision>45</cp:revision>
  <dc:subject/>
  <dc:title/>
</cp:coreProperties>
</file>