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6.11.2020 г. № 21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Развитие массового спорта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ассового спорта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№ 33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882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tbl>
      <w:tblPr>
        <w:tblW w:w="1553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541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11"/>
      </w:tblGrid>
      <w:tr>
        <w:trPr/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5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Развитие массового спорт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в Старотитаровском сельском поселении Темрюкского района» на 2020 год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 «Развитие физической культуры и массового спорта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массового спорта в Старотитаровском сельском поселении Темрюкского района.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влечение в активные занятия физической культурой и спортом широких слоев населения, особенно детей и молодеж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роведение спортивно массовых мероприятий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Развитие массового спорт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 Старотитаровском сельском поселении Темрюкского района» на 2020 год </w:t>
            </w:r>
            <w:r>
              <w:rPr>
                <w:b/>
              </w:rPr>
              <w:t xml:space="preserve">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дение районных спортивно-массовых мероприятий для различных категорий населен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чемпионат г.Темрюка по волейболу среди мужских команд 2020 год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А.Н.Бойко                         </w:t>
      </w:r>
    </w:p>
    <w:sectPr>
      <w:type w:val="nextPage"/>
      <w:pgSz w:orient="landscape" w:w="16838" w:h="11906"/>
      <w:pgMar w:left="1134" w:right="1134" w:gutter="0" w:header="0" w:top="17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HeaderChar">
    <w:name w:val="Header Char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43:00Z</dcterms:created>
  <dc:creator>1</dc:creator>
  <dc:description/>
  <cp:keywords/>
  <dc:language>en-US</dc:language>
  <cp:lastModifiedBy>1</cp:lastModifiedBy>
  <dcterms:modified xsi:type="dcterms:W3CDTF">2020-11-27T05:33:00Z</dcterms:modified>
  <cp:revision>40</cp:revision>
  <dc:subject/>
  <dc:title/>
</cp:coreProperties>
</file>