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6.11.2020 г. № 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«Виктор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наружных стен здания МБУ ФОСК «Виктор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восточной входной группы МБУ ФОСК «Виктор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центральной водной группы МБУ ФОСК «Вик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из средств местного бюджета Старотитаровского сельского поселения Темрюкского района составляет 9 423,9 тысяч рублей, из них за счет бюджета муниципального образования Темрюкский район – 3 971,9 тыс. рублей, за счет местного бюджета – 5 452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20 год -                    4 952,0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 год -                          21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4 450,4 тыс. рублей, из них за счет бюджета муниципального образования Темрюкский район – 3 971,9 тыс. рублей, за счет местного бюджета – 478,5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423,9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0-11-27T05:30:00Z</dcterms:modified>
  <cp:revision>108</cp:revision>
  <dc:subject/>
  <dc:title/>
</cp:coreProperties>
</file>