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Старотитаро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0 г. № 21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</w:t>
      </w:r>
      <w:r>
        <w:rPr>
          <w:rFonts w:cs="Times New Roman" w:ascii="Times New Roman" w:hAnsi="Times New Roman"/>
          <w:sz w:val="28"/>
          <w:szCs w:val="28"/>
        </w:rPr>
        <w:t>одпрограмме «Создание условий для занятия физической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ой и спортом на территории Старотитаровского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ого спорта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6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5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41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11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программы «Создание условий для занятия физической культурой и спортом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  «Развитие физической культуры и массового спорта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массового спорта в Старотитаровском сельском поселении Темрюкского района.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;</w:t>
            </w:r>
          </w:p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в активные занятия физической культурой и спортом широких слоев населения, особенно детей и молодеж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фасадов здания МБУ ФОСК «Виктория», осуществление строительного контр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7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7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фасадов здания МБУ ФОСК «Виктория», осуществление строительного контрол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наружных стен здания МБУ ФОСК «Виктория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наружных стен здания МБУ ФОСК «Виктория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восточной входной группы МБУ ФОСК «Виктория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восточной входной группы МБУ ФОСК «Виктория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центральной водной группы МБУ ФОСК «Виктори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центральной водной группы МБУ ФОСК «Виктор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5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5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А.Н.Бойко             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sectPr>
      <w:type w:val="nextPage"/>
      <w:pgSz w:orient="landscape" w:w="16838" w:h="11906"/>
      <w:pgMar w:left="1134" w:right="1134" w:gutter="0" w:header="0" w:top="17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43:00Z</dcterms:created>
  <dc:creator>1</dc:creator>
  <dc:description/>
  <cp:keywords/>
  <dc:language>en-US</dc:language>
  <cp:lastModifiedBy>1</cp:lastModifiedBy>
  <dcterms:modified xsi:type="dcterms:W3CDTF">2020-11-27T05:34:00Z</dcterms:modified>
  <cp:revision>43</cp:revision>
  <dc:subject/>
  <dc:title/>
</cp:coreProperties>
</file>