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6.11.2020 г. № 219</w:t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20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0 год составляет 21,5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1,5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20-11-27T05:32:00Z</dcterms:modified>
  <cp:revision>81</cp:revision>
  <dc:subject/>
  <dc:title>ПРИЛОЖЕНИЕ</dc:title>
</cp:coreProperties>
</file>