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комфортной городской среды 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на 2018-2024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13"/>
        <w:gridCol w:w="900"/>
        <w:gridCol w:w="1260"/>
        <w:gridCol w:w="1260"/>
        <w:gridCol w:w="1620"/>
        <w:gridCol w:w="1260"/>
        <w:gridCol w:w="1260"/>
        <w:gridCol w:w="1260"/>
        <w:gridCol w:w="1620"/>
        <w:gridCol w:w="20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всего (тыс. 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ной источник (указа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й общего пользован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ормирования единого облика Старотитаровского сельского поселения Темрюкского района;</w:t>
            </w:r>
          </w:p>
          <w:p>
            <w:pPr>
              <w:pStyle w:val="2"/>
              <w:spacing w:lineRule="auto" w:line="240" w:before="0" w:after="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благоустройства территорий общего пользования (парков, скверов) 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Старотитаровского сельского поселения Темрюкского района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, осуществление стройконтроля по благоустройству территории парка по ул. Ленина и сквера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Парк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полнительные работы по благоустройству общественной территории: Парк по ул. Лени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олнительные работы по благоустройству общественной территории: Парк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Сквер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3" w:righ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подключению к сетям электроснабжения объекта: Благоустройство территории: Сквер по ул. Лен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3" w:righ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подключению к сетям электроснабжения объекта: Благоустройство территории: Сквер по ул. Лен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экспертизы (Сквер по ул. Ленин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экспертизы (Сквер по ул. Ленина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йконтроля (Парк по ул. Ленин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йконтроля (Парк по ул. Ленина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по благоустройству дворовых территорий (с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ая,  ул. Комсомольская, 95, 93, 11, 19, 17, 13, 15, ул. Заводская, 4, 6, 8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по благоустройству дворовых территорий (с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ая,  ул. Комсомольская, 95, 93, 11, 19, 17, 13, 15, ул. Заводская, 4, 6, 8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благоустройство дворовых территорий: с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ая,  ул. Комсомольская, 95, 93, 11, 19, 17, 13, 15, ул. Заводская, 4, 6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благоустройство дворовых территорий: с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ая,  ул. Комсомольская, 95, 93, 11, 19, 17, 13, 15, ул. Заводская, 4, 6, 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Обустройство детской площадки по адресу: ст. Старотитаровская, пер. Новый от д.29 до д.53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пер. Ильича, 106, ул. Коммунистическая, 80, 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пер. Ильича, 106, ул. Коммунистическая, 80, 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роектной сметной документ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роектной сметной документаци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А.Г. Титаренко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0" w:after="60"/>
      <w:ind w:left="20" w:right="20" w:firstLine="5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44:00Z</dcterms:created>
  <dc:creator>Finnn</dc:creator>
  <dc:description/>
  <cp:keywords/>
  <dc:language>en-US</dc:language>
  <cp:lastModifiedBy>1</cp:lastModifiedBy>
  <dcterms:modified xsi:type="dcterms:W3CDTF">2020-09-29T11:58:00Z</dcterms:modified>
  <cp:revision>87</cp:revision>
  <dc:subject/>
  <dc:title/>
</cp:coreProperties>
</file>