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на территории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уличного </w:t>
      </w:r>
      <w:r>
        <w:rPr>
          <w:b/>
          <w:bCs/>
          <w:sz w:val="28"/>
          <w:szCs w:val="28"/>
        </w:rPr>
        <w:t xml:space="preserve">освещения Старотитаровского сельского поселения Темрюкского района» муниципальной программы </w:t>
      </w:r>
      <w:r>
        <w:rPr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уличного </w:t>
      </w:r>
      <w:r>
        <w:rPr>
          <w:b/>
          <w:bCs/>
          <w:sz w:val="28"/>
          <w:szCs w:val="28"/>
        </w:rPr>
        <w:t xml:space="preserve">освещения Старотитаровского сельского поселения Темрюкского района» муниципальной программы </w:t>
      </w:r>
      <w:r>
        <w:rPr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личного освещения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ичных сете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555,0 тыс.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9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8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целью подпрограммы является организация уличного освещ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достижения указанной цели необходимо решение задачи по повышению уровня оснащенности поселения системами наружного освещения в целях создание безопасных условий  дорожного движения в населенных пункт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одпрограмме.</w:t>
      </w:r>
    </w:p>
    <w:p>
      <w:pPr>
        <w:pStyle w:val="14"/>
        <w:jc w:val="both"/>
        <w:rPr/>
      </w:pPr>
      <w:r>
        <w:rPr/>
        <w:tab/>
        <w:t xml:space="preserve">Срок реализации подпрограммы -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составляет 555,0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подпрограммы «Организация уличного </w:t>
            </w:r>
            <w:r>
              <w:rPr>
                <w:bCs/>
              </w:rPr>
              <w:t xml:space="preserve">освещения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0-09-30T08:04:00Z</dcterms:modified>
  <cp:revision>96</cp:revision>
  <dc:subject/>
  <dc:title>Приложение к Постановлению    </dc:title>
</cp:coreProperties>
</file>