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«Комплексное развитие системы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устройства на территории 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»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й общего пользования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лагоустройство территорий общего пользования Старотитаровского сельского поселения Темрюкского района»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/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клещами, кома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кос травы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орьба с карантин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в газонной травы, планирование грунта в сквере по ул.Ленина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3 138,6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/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одпрограмма ориентирована на устойчивое развитие Старотитаро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роблема благоустройства территории поселения требует каждодневного внимания и эффективного решения. Особо острыми проблемами являются содержание мест захоронений, борьба с карантинными растениями, ликвидация стихийных свалок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Поэтому только программно-целевой  подход к  решению данных  проблем, позволит обеспечить санитарный порядка на территории. </w:t>
      </w:r>
      <w:r>
        <w:rPr>
          <w:color w:val="1E1E1E"/>
          <w:sz w:val="28"/>
          <w:szCs w:val="28"/>
        </w:rPr>
        <w:t xml:space="preserve">   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>Целью подпрограммы являе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и качества жизни на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циального благополучия в обще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комфортных условий жизнедеятельн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зитивного отношения к сельской местности и сельскому образу жизни.</w:t>
      </w:r>
    </w:p>
    <w:p>
      <w:pPr>
        <w:pStyle w:val="Normal"/>
        <w:shd w:fill="FFFFFF" w:val="clear"/>
        <w:ind w:right="96" w:hanging="0"/>
        <w:jc w:val="both"/>
        <w:rPr>
          <w:sz w:val="28"/>
          <w:szCs w:val="28"/>
        </w:rPr>
      </w:pPr>
      <w:r>
        <w:rPr>
          <w:color w:val="1E1E1E"/>
          <w:sz w:val="28"/>
          <w:szCs w:val="28"/>
        </w:rPr>
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здание зон отдыха и благоприятных условий для проживания и отдыха жителей сельского посел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резка деревьев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скашивание травы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ликвидация стихийных сва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мест захоронений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одпрограммы 2021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 138,6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мероприятия подпрограммы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й общего пользова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8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20-10-16T07:35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