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й в Старотитаровском сельском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02.11.2020 г. № 20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1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к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к пер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1-03T08:51:00Z</dcterms:modified>
  <cp:revision>66</cp:revision>
  <dc:subject/>
  <dc:title/>
</cp:coreProperties>
</file>