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ий район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работы администрации за счет использования современного программного обеспечени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ЭС «Госфинансы»; 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с-ЭЛКОМ»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0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0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11-03T08:24:00Z</dcterms:modified>
  <cp:revision>72</cp:revision>
  <dc:subject/>
  <dc:title>ПРИЛОЖЕНИЕ № 1</dc:title>
</cp:coreProperties>
</file>