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беспечение прав граждан в сфере информ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 сохранение информационного пространства;  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укрепление морально-нравственных ценностей  обществ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звитие культуры и сохранение культурного наследия, конституционного права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/>
      </w:pPr>
      <w:r>
        <w:rPr/>
        <w:t>сельского поселения Темрюкского района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11-03T08:23:00Z</dcterms:modified>
  <cp:revision>69</cp:revision>
  <dc:subject/>
  <dc:title>ПРИЛОЖЕНИЕ № 1</dc:title>
</cp:coreProperties>
</file>