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hyperlink w:anchor="sub_2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sz w:val="28"/>
          <w:szCs w:val="28"/>
        </w:rPr>
        <w:t>е «Обеспечение информационн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вещения деятельности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Развитие информационн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бщества в Старотитаровском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м поселении Темрюкского района» 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2.11.2020 г. № 204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</w:t>
      </w:r>
      <w:hyperlink w:anchor="sub_20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ы </w:t>
      </w:r>
      <w:r>
        <w:rPr>
          <w:rFonts w:cs="Times New Roman" w:ascii="Times New Roman" w:hAnsi="Times New Roman"/>
          <w:b/>
          <w:sz w:val="28"/>
          <w:szCs w:val="28"/>
        </w:rPr>
        <w:t xml:space="preserve">«Обеспечение информационного освещения деятельности администрации  Старотитаровского сельского поселения Темрюкского района»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Развитие информационного общества в Старотитаровском сельском поселении Темрюкского район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520"/>
        <w:gridCol w:w="2520"/>
        <w:gridCol w:w="3060"/>
      </w:tblGrid>
      <w:tr>
        <w:trPr>
          <w:trHeight w:val="323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8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4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«Обеспечение информационного освещения деятельности администрации  Старотитаровского сельского поселения Темрюкского района»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пусков газеты «Станичная газет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00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обслуживания сайта админист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spacing w:before="0" w:after="0"/>
        <w:ind w:right="-8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                                                                                                                Т.И. Опарина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20" w:top="1797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08-29T11:27:00Z</cp:lastPrinted>
  <dcterms:modified xsi:type="dcterms:W3CDTF">2020-11-03T08:23:00Z</dcterms:modified>
  <cp:revision>66</cp:revision>
  <dc:subject/>
  <dc:title>ПРИЛОЖЕНИЕ № 1</dc:title>
</cp:coreProperties>
</file>