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, эксплуатация и обслужива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технолог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ий район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2.11.2020 г. № 204 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3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рг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купка 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20-11-03T08:24:00Z</dcterms:modified>
  <cp:revision>69</cp:revision>
  <dc:subject/>
  <dc:title>ПРИЛОЖЕНИЕ № 1</dc:title>
</cp:coreProperties>
</file>