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в Старотитаровском сельском поселении Темрюкского район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системы муниципального управления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ЭЛКОМ»; госфинансы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7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7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11-03T08:22:00Z</dcterms:modified>
  <cp:revision>74</cp:revision>
  <dc:subject/>
  <dc:title>ПРИЛОЖЕНИЕ № 1</dc:title>
</cp:coreProperties>
</file>