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и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2.11.2020 г. № 20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                в Старотитаровском сельском поселении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217,2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br/>
        <w:t xml:space="preserve">             </w:t>
      </w:r>
      <w:r>
        <w:rPr>
          <w:sz w:val="28"/>
          <w:szCs w:val="28"/>
        </w:rPr>
        <w:t xml:space="preserve">Основная цель подпрограммы обеспечение прав граждан в сфере информации,  сохранение информационного пространства, укрепление морально-нравственных ценностей  общества, развитие культуры и сохранение культурного наследия, конституционного права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задачи по освещению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21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17,2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11-03T08:22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