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11.2020 г. № 204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информационного общества в Старотитаровском сельском поселении Темрюкского района»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аспорт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информационного общества в Старотитаровском сельском поселении Темрюк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9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информационного освещения деятельности администрации 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системы муниципального управления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ширение возможности доступа населения к информации для обеспечения прав и повышения качества предоставления государственных и муниципальных услуг населению и организациям в Старотитаровском сельском поселени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работы администрации за счет использования современного программного обеспеч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открытости деятельности органов государственной власти путем освещения нормативно-правовых актов администрации и Совета Старотитаровского сельского поселения Темрюкского района в С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лугами 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 и заправка картридж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оргтехни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выпусков газеты «Станичная газета»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обслуживания сайта администр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651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– 1 257,9  тыс. рублей  за счет средств бюджета Старотитаровского сельского поселения Темрюкского района, в том числе по подпрограммам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  <w:bookmarkStart w:id="0" w:name="sub_10301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– 1 040,7 тыс. руб. за счет средств местного бюджета</w:t>
            </w:r>
            <w:bookmarkEnd w:id="0"/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информационного освещения деятельности администрации  Старотитаровского сельского поселения Темрюкского района» – 217,2 тыс. руб. за счет средств местного бюдже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ере развития и проникновения информационных и телекоммуникационных технологий во все сферы общественной жизни органы государственной власти все чаще используют их для организации эффективного управления своей деятельностью и повышения качества услуг, предоставляемых населению. Использование таких технологий в современном информационном обществе является необходимым условием  обеспечения соответствия государственного управления ожиданиям и потребностям на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убани создана телекоммуникационная и информационная инфраструктура электронного правительства, к которой сегодня подключены все органы власти края и обеспечена техническая возможность подключения всех муниципальных образований и федеральных структур. Под электронным правительством понимается новая форма организации деятельности  органов государственной и муниципальной власти, обеспечивающая за счет широкого  применения информационно-коммуникационных технологий (ИКТ) качественно новый уровень оперативности и удобства получения гражданами и организациями государственных услуг и информации о результатах деятельности государственных и муниципальных органов. Развитие ИКТ признано одним из  приоритетных направлений модернизации экономики стра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этого направления в Старотитаровском сельском поселении предусмотрено осуществление следующих мероприят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и развитие информационной системы для предоставления муниципальных услуг и удовлетворения информационных потребностей 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программно-технических решений обмена данными между различными государственными информационными систем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регламентированного доступа органов местного самоуправления, граждан и организаций к сведениям, содержащимся в муниципальных информационных систем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единой системы справочников и классификаторов, используемых в государственных (муниципальных) информационных систем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открытости информации о деятельности органов местного самоуправления и доступности муниципальных информационных ресурсов для граждан и организац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для обеспечения открытости и достоверности информации, в администрации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ЕВ- сайт, который обеспечивает выполнение функции по информированию населения о деятельности главы, администрации и Совета Старотитаровского сельского поселения Темрюкского района. В газете Старотитаровского сельского поселения  Темрюкского района «Станичная газета» осуществляется публикация нормативно-правовых актов администрации и Совета Старотитаровского сельского поселения Темрюкского района. Эффективное решение проблемы обеспечение прав граждан в сфере информации, сохранение информационного пространства и, при этом, использование программных методов позволи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выполнения всех поставленных задач на следующих основаниях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коплен значительный объем информации о деятельности администрац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 В настоящее время требуется подтвердить неисключительные права на использование операционных систем, средст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ции и подключения к сетевым ресурсам, офисных приложений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 с этим, использование  программно-целевого метода позволит обеспечить достижение наибольшего эффекта в развитии информационного общества в Старотитаровском сельском поселении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spacing w:before="0" w:after="0"/>
        <w:ind w:left="10" w:firstLine="922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системы муниципального управления, расширение возможности доступа населения к информации для обеспечения прав и повышения качества предоставления государственных и муниципальных услуг населению и организациям в Старотитаровском сельском поселении,  а также 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работы администрации за счет использования современного программного обеспечен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открытости деятельности органов государственной власти путем освещения нормативно-правовых актов администрации и Совета Старотитаровского сельского поселения Темрюкского района в СМИ 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</w:r>
    </w:p>
    <w:p>
      <w:pPr>
        <w:pStyle w:val="14"/>
        <w:spacing w:before="0" w:after="0"/>
        <w:ind w:firstLine="708"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рограммы приведены в приложении № 1 к программе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- 2021 год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дву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техническое сопровождение программного обеспечения, приобретение новых лицензированных программ, совершенствование и развитие системы компьютерного оборудования и периферийных устройств, обеспечения связи, а также закупку и установку компьютерного оборудования и прочих расходных материал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еспечение информационного освещения деятельности администрации  Старотитаро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информационное освещение деятельности администрации.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1980" w:hanging="22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 166,9 тыс. руб. из средств местного бюджета Старотитаровского сельского поселения Темрюкского район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информационного общества в Старотитаровском сельском поселении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57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информационного освещения деятельности администрации 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Т.И. Опа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7-10-25T14:37:00Z</cp:lastPrinted>
  <dcterms:modified xsi:type="dcterms:W3CDTF">2020-11-03T08:21:00Z</dcterms:modified>
  <cp:revision>101</cp:revision>
  <dc:subject/>
  <dc:title>ПРИЛОЖЕНИЕ</dc:title>
</cp:coreProperties>
</file>